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SI COMUNICA CHE L’UFFICIO LEGALE STA PROMUOVENDO UN RICORSO FINALIZZATO AL RICONOSCIMENTO DEL VALORE ABILITANTE ALL’INSEGNAMENTO E ALL’INSERIMENTO NELLA SECONDA FASCIA DELLE GRADUATORIE DI ISTITUTO DEL DIPLOMA/LAUREA UNITO AL POSSESSO DEI 24 CFU.</w:t>
      </w:r>
    </w:p>
    <w:p>
      <w:pPr>
        <w:pStyle w:val="Normal"/>
        <w:jc w:val="both"/>
        <w:rPr>
          <w:b/>
          <w:b/>
        </w:rPr>
      </w:pPr>
      <w:r>
        <w:rPr>
          <w:b/>
        </w:rPr>
        <w:t>(LAUREA+24 CFU, DIPLOMA AFAM+24 CFU, DIPLOMA ITP+24 CFU, TITOLO CONSEGUITO ALL’ESTERO E NON RICONOSCIUTO IN ITALIA).</w:t>
      </w:r>
    </w:p>
    <w:p>
      <w:pPr>
        <w:pStyle w:val="Normal"/>
        <w:jc w:val="both"/>
        <w:rPr>
          <w:b/>
          <w:b/>
        </w:rPr>
      </w:pPr>
      <w:r>
        <w:rPr>
          <w:b/>
        </w:rPr>
        <w:t>GLI INTERESSATI POSSONO RICEVERE LE NECESSARIE INFORMAZIONI PRESSO LA SEDE DELLA SEGRETERIA PROVINCIALE DAL LUNEDÌ AL GIOVEDÌ DALLE 17.30 ALLE 19.30</w:t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9:51:00Z</dcterms:created>
  <dc:creator>anna chiara vimborsati</dc:creator>
  <dc:description/>
  <dc:language>en-US</dc:language>
  <cp:lastModifiedBy>anna chiara vimborsati</cp:lastModifiedBy>
  <dcterms:modified xsi:type="dcterms:W3CDTF">2019-10-10T09:51:00Z</dcterms:modified>
  <cp:revision>2</cp:revision>
  <dc:subject/>
  <dc:title/>
</cp:coreProperties>
</file>