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99029778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Roma, 24 gennaio 2017</w:t>
      </w:r>
    </w:p>
    <w:p>
      <w:pPr>
        <w:pStyle w:val="Normal"/>
        <w:rPr/>
      </w:pPr>
      <w:r>
        <w:rPr>
          <w:rFonts w:cs="Verdana" w:ascii="Bookman Old Style" w:hAnsi="Bookman Old Style"/>
        </w:rPr>
        <w:t>Prot. n. 14/MPN/MM/UL</w:t>
      </w:r>
    </w:p>
    <w:p>
      <w:pPr>
        <w:pStyle w:val="Normal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left="4253" w:hanging="0"/>
        <w:rPr/>
      </w:pPr>
      <w:r>
        <w:rPr>
          <w:rFonts w:cs="Verdana" w:ascii="Bookman Old Style" w:hAnsi="Bookman Old Style"/>
        </w:rPr>
        <w:t>e, p.c.   Agli avvocati della rete legale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82 – APPELLO CONSIGLIO DI STATO AVVERSO SENTENZA TAR LAZIO 10112/2016 – ABILITATI TFA E PAS ESCLUSI DAL PIANO STRAORDINARIO DI ASSUNZIONE CON SERVIZIO INFERIORE A 36 MESI – IMPUGNATIVA D.D.G. 767/2015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n relazione all’azione legale n. 82, recante l’impugnativa del D.D.G. 767/2015, volta ad ottenere la partecipazione al piano straordinario di assunzioni dei docenti abilitati con TFA ordinario o con PAS con servizio inferiore a 36 mesi (N.R.G. 13168/15), si ribadisce, come già anticipato, che il Tar del Lazio, sez. III Bis, con sentenza n. 10112/2016, ha respinto il ricors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l Giudice Amministrativo, nel respingere il ricorso, ha ritento non fondata la questione di legittimità costituzionale dell’art. 1, comma 96, della legge 107/2015 che ha consentito la partecipazione al piano straordinario di assunzioni solo ai docenti abilitati inseriti nelle GAE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iò in quanto i docenti inseriti in GAE ovvero idonei al concorso 2012 verserebbero in una condizione differenziata e qualificata rispetto alla generalità dei docenti che aspirano, in forza di ricorso, a partecipare alla procedura assunzionale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pertanto l’estrema difficoltà e delicatezza dell’appello.</w:t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Per coloro che, comunque, hanno interesse a coltivare il contenzioso, i nostri legali sono a disposizione per predisporre l’appello al Consiglio di Stat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Per partecipare all’appello è necessario trasmettere all’ufficio legale, </w:t>
      </w:r>
      <w:r>
        <w:rPr>
          <w:rFonts w:cs="Verdana" w:ascii="Bookman Old Style" w:hAnsi="Bookman Old Style"/>
          <w:u w:val="single"/>
        </w:rPr>
        <w:t xml:space="preserve">per </w:t>
      </w:r>
      <w:r>
        <w:rPr>
          <w:rFonts w:cs="Verdana" w:ascii="Bookman Old Style" w:hAnsi="Bookman Old Style"/>
          <w:b/>
          <w:u w:val="single"/>
        </w:rPr>
        <w:t>posta raccomandata 1,</w:t>
      </w:r>
      <w:r>
        <w:rPr>
          <w:rFonts w:cs="Verdana" w:ascii="Bookman Old Style" w:hAnsi="Bookman Old Style"/>
          <w:u w:val="single"/>
        </w:rPr>
        <w:t xml:space="preserve"> all’indirizzo Viale di Trastevere, 60 – 00153 Roma: 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scheda di adesione debitamente compilata in ogni sua part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procura alle liti sottoscritta in origin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documento d’identità e codice fisc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bonific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Il termine per la proposizione dell’appello scadrà il 31 marzo 2017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  <w:b/>
        </w:rPr>
        <w:t>Pertanto,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1 marzo 2017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 appello è, allo stato, di Euro 350,00 per gli iscritti allo Snals-Confsal (di cui il 20% per la Segreteria provinciale in luogo del 50%, trattandosi di un ricorso da presentare dinanzi al Consiglio di Stato)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Pertanto dovrà essere inviato a questa Segreteria l’importo </w:t>
      </w:r>
      <w:r>
        <w:rPr>
          <w:rFonts w:cs="Verdana" w:ascii="Bookman Old Style" w:hAnsi="Bookman Old Style"/>
          <w:u w:val="single"/>
        </w:rPr>
        <w:t>di 280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  <w:u w:val="single"/>
        </w:rPr>
        <w:t>Si rappresenta sin da ora che qualora il numero delle adesioni dovesse essere inferiore a 10, il contributo spese come sopra determinato, verrà rimodulat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 della sigla della provincia, del numero dell’azione legale e del numero di adesioni raccolte (Es. azione 82, Roma, 50 adesioni)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nticip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la sola scheda di adesione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Si ribadisce che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1 marzo 2017</w:t>
      </w:r>
      <w:r>
        <w:rPr>
          <w:rFonts w:cs="Verdana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ind w:right="680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fattiva collaborazioni</w:t>
      </w:r>
    </w:p>
    <w:p>
      <w:pPr>
        <w:pStyle w:val="Normal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Distint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llegati: </w:t>
        <w:tab/>
        <w:t>1) Sentenza n. 10112/16 (Az. 82 TFA/PAS – 36 mesi)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Scheda di adesione appello azione n. 82 TFA/PAS – 36 mes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Procura alle lit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6:46:00Z</dcterms:created>
  <dc:creator>Rosaria</dc:creator>
  <dc:description/>
  <cp:keywords/>
  <dc:language>en-US</dc:language>
  <cp:lastModifiedBy>Caon</cp:lastModifiedBy>
  <cp:lastPrinted>2016-07-21T10:41:00Z</cp:lastPrinted>
  <dcterms:modified xsi:type="dcterms:W3CDTF">2017-01-25T16:36:00Z</dcterms:modified>
  <cp:revision>3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