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208884065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4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14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253" w:hanging="0"/>
        <w:rPr/>
      </w:pPr>
      <w:r>
        <w:rPr>
          <w:rFonts w:cs="Verdana" w:ascii="Bookman Old Style" w:hAnsi="Bookman Old Style"/>
        </w:rPr>
        <w:t>e, p.c.  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82 – APPELLO CONSIGLIO DI STATO AVVERSO SENTENZA TAR LAZIO 10112/2016 – ABILITATI TFA E PAS ESCLUSI DAL PIANO STRAORDINARIO DI ASSUNZIONE CON SERVIZIO INFERIORE A 36 MESI – IMPUGNATIVA D.D.G. 767/2015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82, recante l’impugnativa del D.D.G. 767/2015, volta ad ottenere la partecipazione al piano straordinario di assunzioni dei docenti abilitati con TFA ordinario o con PAS con servizio inferiore a 36 mesi (N.R.G. 13168/15), si ribadisce, come già anticipato, che il Tar del Lazio, sez. III Bis, con sentenza n. 10112/20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ha ritento non fondata la questione di legittimità costituzionale dell’art. 1, comma 96, della legge 107/2015 che ha consentito la partecipazione al piano straordinario di assunzioni solo ai docenti abilitati inseriti nelle GA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ò in quanto i docenti inseriti in GAE ovvero idonei al concorso 2012 verserebbero in una condizione differenziata e qualificata rispetto alla generalità dei docenti che aspirano, in forza di ricorso, a partecipare alla procedura assunzional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ltivare il contenzioso, i nostri legali sono a disposizione per predisporre l’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</w:t>
      </w:r>
      <w:r>
        <w:rPr>
          <w:rFonts w:cs="Verdana" w:ascii="Bookman Old Style" w:hAnsi="Bookman Old Style"/>
          <w:b/>
          <w:u w:val="single"/>
        </w:rPr>
        <w:t>posta raccomandata 1,</w:t>
      </w:r>
      <w:r>
        <w:rPr>
          <w:rFonts w:cs="Verdana" w:ascii="Bookman Old Style" w:hAnsi="Bookman Old Style"/>
          <w:u w:val="single"/>
        </w:rPr>
        <w:t xml:space="preserve">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Il termine per la proposizione dell’appello scadrà il 31 marzo 2017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Pertanto dovrà essere inviato a questa Segreteria l’importo </w:t>
      </w:r>
      <w:r>
        <w:rPr>
          <w:rFonts w:cs="Verdana" w:ascii="Bookman Old Style" w:hAnsi="Bookman Old Style"/>
          <w:u w:val="single"/>
        </w:rPr>
        <w:t>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  <w:u w:val="single"/>
        </w:rPr>
        <w:t>Si rappresenta sin da ora che qualora il numero delle adesioni dovesse essere inferiore a 10, il contributo spese come sopra determinato, verrà rimodulat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82, Rom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0112/16 (Az. 82 TFA/PAS – 36 mesi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82 TFA/PAS – 36 mes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Caon</cp:lastModifiedBy>
  <cp:lastPrinted>2016-07-21T10:41:00Z</cp:lastPrinted>
  <dcterms:modified xsi:type="dcterms:W3CDTF">2017-01-25T16:36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