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Bookman Old Style" w:hAnsi="Bookman Old Style" w:cs="Verdana"/>
          <w:b/>
          <w:b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AZIONE N. 75 - APPELLO</w:t>
      </w:r>
    </w:p>
    <w:p>
      <w:pPr>
        <w:pStyle w:val="Normal"/>
        <w:ind w:right="-1" w:hanging="0"/>
        <w:jc w:val="center"/>
        <w:rPr>
          <w:rFonts w:ascii="Bookman Old Style" w:hAnsi="Bookman Old Style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/>
          <w:iCs/>
          <w:sz w:val="28"/>
          <w:szCs w:val="28"/>
          <w:u w:val="single"/>
        </w:rPr>
        <w:t>SCHEDA DI ADESIONE</w:t>
      </w:r>
    </w:p>
    <w:p>
      <w:pPr>
        <w:pStyle w:val="Normal"/>
        <w:ind w:left="567" w:right="-1" w:hanging="567"/>
        <w:jc w:val="center"/>
        <w:rPr>
          <w:rFonts w:ascii="Bookman Old Style" w:hAnsi="Bookman Old Style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AZIONE N. 75 - APPELLO CONSIGLIO DI STATO ABILITATI TFA – D.M. 235/2014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Sentenza n. 12861/2016 – Ricorso Tar Lazio NRG 8461/2014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</w:r>
    </w:p>
    <w:p>
      <w:pPr>
        <w:pStyle w:val="Normal"/>
        <w:ind w:left="567" w:right="-1" w:hanging="567"/>
        <w:rPr/>
      </w:pPr>
      <w:r>
        <w:rPr>
          <w:rFonts w:cs="Verdana" w:ascii="Bookman Old Style" w:hAnsi="Bookman Old Style"/>
          <w:sz w:val="28"/>
          <w:szCs w:val="28"/>
        </w:rPr>
        <w:t xml:space="preserve">Termine ultimo per la raccolta delle adesioni: </w:t>
      </w:r>
      <w:r>
        <w:rPr>
          <w:rFonts w:cs="Verdana" w:ascii="Bookman Old Style" w:hAnsi="Bookman Old Style"/>
          <w:b/>
          <w:sz w:val="28"/>
          <w:szCs w:val="28"/>
        </w:rPr>
        <w:t>28 febbraio 2017</w:t>
      </w:r>
      <w:r>
        <w:rPr>
          <w:rFonts w:cs="Verdana" w:ascii="Bookman Old Style" w:hAnsi="Bookman Old Style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Cs/>
          <w:iCs/>
          <w:sz w:val="28"/>
          <w:szCs w:val="28"/>
        </w:rPr>
      </w:pPr>
      <w:r>
        <w:rPr>
          <w:rFonts w:cs="Verdana" w:ascii="Bookman Old Style" w:hAnsi="Bookman Old Style"/>
          <w:bCs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Cs/>
          <w:iCs/>
        </w:rPr>
      </w:pPr>
      <w:r>
        <w:rPr>
          <w:rFonts w:cs="Verdana" w:ascii="Bookman Old Style" w:hAnsi="Bookman Old Style"/>
          <w:bCs/>
          <w:iCs/>
        </w:rPr>
        <w:t>NB: la presente scheda deve essere compilata in ogni suo campo ed alla stessa devono essere puntualmente allegati tutti i documenti riportati in calce.</w:t>
      </w:r>
    </w:p>
    <w:p>
      <w:pPr>
        <w:pStyle w:val="Normal"/>
        <w:ind w:left="567" w:right="-1" w:hanging="567"/>
        <w:jc w:val="center"/>
        <w:rPr>
          <w:rFonts w:ascii="Bookman Old Style" w:hAnsi="Bookman Old Style" w:cs="Verdana"/>
          <w:bCs/>
          <w:iCs/>
          <w:sz w:val="28"/>
          <w:szCs w:val="28"/>
        </w:rPr>
      </w:pPr>
      <w:r>
        <w:rPr>
          <w:rFonts w:cs="Verdana" w:ascii="Bookman Old Style" w:hAnsi="Bookman Old Style"/>
          <w:bCs/>
          <w:iCs/>
          <w:sz w:val="28"/>
          <w:szCs w:val="28"/>
        </w:rPr>
      </w:r>
    </w:p>
    <w:p>
      <w:pPr>
        <w:pStyle w:val="Normal"/>
        <w:ind w:left="567" w:right="-1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Segreteria provinciale di _______________________)</w:t>
      </w:r>
    </w:p>
    <w:p>
      <w:pPr>
        <w:pStyle w:val="Normal"/>
        <w:ind w:left="567" w:right="-1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567" w:right="-1" w:firstLine="1134"/>
        <w:jc w:val="both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GNOME E NOME 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 DI NASCITA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DICE FISCALE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stampatello maiuscolo)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NDIRIZZO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VIA/PIAZZA_________________________________N. 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TTA’ ______________________________ CAP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TELEFONO (fisso e cell.) 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-MAIL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DATA CONSEGUIMENTO ABILITAZIONE (TFA) _____________________ 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UFFICIO SCOLASTICO PROVINCIALE PRESSO CUI E’ STATA PRESENTATA LA DOMAND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Bookman Old Style" w:hAnsi="Bookman Old Style"/>
        </w:rPr>
        <w:t>CLASSE DI CONCORSO PER CUI E’ STATA PRESENTATA LA DOMANDA _______________________________________________________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-1" w:hanging="0"/>
        <w:rPr>
          <w:rFonts w:ascii="Bookman Old Style" w:hAnsi="Bookman Old Style" w:cs="Verdana"/>
          <w:i/>
          <w:i/>
        </w:rPr>
      </w:pPr>
      <w:r>
        <w:rPr>
          <w:rFonts w:cs="Verdana" w:ascii="Bookman Old Style" w:hAnsi="Bookman Old Style"/>
          <w:i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ottoscritto delega l’associazione sindacale Confsal ad assisterlo nel presente appello al Consiglio di Stato, impegnandosi a versare la somma di € 350,00 all’O.S. quale equo contributo da ripartirsi secondo convenzione, determinato in ragione dell’adesione al sindacato. Pertanto, in caso di risoluzione del vincolo associativo, le competenze saranno determinate secondo i parametri forensi calcolati in base al coefficiente minimo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ottoscritto dichiara di essere consapevole che in caso di adesioni all’iniziativa giudiziaria inferiore a 10, il contributo di cui sopra sarà rimodulato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Il sottoscritto autorizza l’ O.S., l’ufficio legale nazionale, gli Avvocati incaricati e la Segreteria provinciale al trattamento dei dati  personali ai sensi della legge di tutela della privacy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  <w:b/>
        </w:rPr>
        <w:t>Prende atto che tutte le comunicazioni relative al presente appello saranno inoltrate alla Segreteria provinciale costituita sua rappresentante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Il sottoscritto dichiara di essere stato informato dall'O.S. che l'iniziativa cui aderisce è stata promossa a seguito della sollecitazione di numerosi iscritti che reputano ingiusti i decreti di aggiornamento delle graduatorie nella parte in cui non consentono loro l’inserimento, vedendo pertanto frustrate le proprie aspettative professionali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indacato si è pertanto determinato ad organizzare l'iniziativa legale in ragione delle sollecitazioni su esposte, rendendo edotti i ricorrenti dell'estrema incertezza circa l'esito della causa e la conseguente regolazione delle spese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 xml:space="preserve">Il sottoscritto allega alla presente: 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1) procura alle liti debitamente sottoscritta in originale (non sono pertanto ammesse fax, fotocopie ecc.);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2) copia documento identità e codice fiscale;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4) copia bonifico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                                                                      FIRM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</w:t>
      </w:r>
      <w:r>
        <w:rPr>
          <w:rFonts w:cs="Verdana" w:ascii="Bookman Old Style" w:hAnsi="Bookman Old Style"/>
        </w:rPr>
        <w:t>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38:00Z</dcterms:created>
  <dc:creator>Rosaria</dc:creator>
  <dc:description/>
  <cp:keywords/>
  <dc:language>en-US</dc:language>
  <cp:lastModifiedBy>Rosaria curti</cp:lastModifiedBy>
  <cp:lastPrinted>2017-01-19T13:57:00Z</cp:lastPrinted>
  <dcterms:modified xsi:type="dcterms:W3CDTF">2017-01-20T11:04:00Z</dcterms:modified>
  <cp:revision>21</cp:revision>
  <dc:subject/>
  <dc:title>AZIONE N</dc:title>
</cp:coreProperties>
</file>