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32"/>
          <w:szCs w:val="32"/>
          <w:u w:val="single"/>
        </w:rPr>
        <w:t>URGENTISSIM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</w:rPr>
        <w:t xml:space="preserve">Taranto, 7 novembre 2016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 USPTA AOO n. 7019/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t xml:space="preserve">U.O. n. 4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Ai Sigg.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tituti Comprensiv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Medi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superior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.SS. Comparto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Calibri" w:hAnsi="Calibri"/>
          <w:sz w:val="24"/>
          <w:szCs w:val="24"/>
        </w:rPr>
        <w:t>OGGETTO:</w:t>
        <w:tab/>
        <w:t xml:space="preserve">Posti disponibili per supplenze A.S. 2016/17 – scuola secondaria di primo e secondo grado – posti comuni e di sostegn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Questo Ufficio, a breve, procederà al conferimento delle supplenze, mediante scorrimento delle graduatorie ad esauri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i pregano le SS.LL. di voler verificare la correttezza dei dati relativi alla disponibilità di posti e di spezzoni orario presenti sui prospetti allegati e, qualora venissero riscontrate inesattezze, di volerne dare </w:t>
      </w:r>
      <w:r>
        <w:rPr>
          <w:rFonts w:cs="Arial" w:ascii="Calibri" w:hAnsi="Calibri"/>
          <w:b/>
          <w:sz w:val="24"/>
          <w:szCs w:val="24"/>
          <w:u w:val="single"/>
        </w:rPr>
        <w:t>IMMEDIATA</w:t>
      </w:r>
      <w:r>
        <w:rPr>
          <w:rFonts w:cs="Arial" w:ascii="Calibri" w:hAnsi="Calibri"/>
          <w:sz w:val="24"/>
          <w:szCs w:val="24"/>
        </w:rPr>
        <w:t xml:space="preserve"> comunicazione al seguente indirizzo PEO: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lberto.dacquarica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1° grado;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2° grado.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ngrazia sin da ora per la consueta e fattiva disponibilità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1184795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dacquarica.ta@istruzione.it" TargetMode="External"/><Relationship Id="rId3" Type="http://schemas.openxmlformats.org/officeDocument/2006/relationships/hyperlink" Target="mailto:antonia.tarantino.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58:00Z</dcterms:created>
  <dc:creator>***</dc:creator>
  <dc:description/>
  <cp:keywords/>
  <dc:language>en-US</dc:language>
  <cp:lastModifiedBy>Administrator</cp:lastModifiedBy>
  <cp:lastPrinted>2016-11-03T16:37:00Z</cp:lastPrinted>
  <dcterms:modified xsi:type="dcterms:W3CDTF">2016-11-07T18:36:00Z</dcterms:modified>
  <cp:revision>5</cp:revision>
  <dc:subject/>
  <dc:title>Taranto,</dc:title>
</cp:coreProperties>
</file>