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ccomandata a/r</w:t>
      </w:r>
    </w:p>
    <w:p>
      <w:pPr>
        <w:pStyle w:val="Normal"/>
        <w:spacing w:lineRule="auto" w:line="360"/>
        <w:ind w:left="4248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ett.le INPS</w:t>
      </w:r>
    </w:p>
    <w:p>
      <w:pPr>
        <w:pStyle w:val="Normal"/>
        <w:spacing w:lineRule="auto" w:line="360"/>
        <w:ind w:left="4956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provinciale di _______</w:t>
      </w:r>
    </w:p>
    <w:p>
      <w:pPr>
        <w:pStyle w:val="Normal"/>
        <w:spacing w:lineRule="auto" w:line="360"/>
        <w:ind w:left="4248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_________n. _________</w:t>
      </w:r>
    </w:p>
    <w:p>
      <w:pPr>
        <w:pStyle w:val="Normal"/>
        <w:spacing w:lineRule="auto" w:line="360"/>
        <w:ind w:left="4248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 ________ Città_______</w:t>
      </w:r>
    </w:p>
    <w:p>
      <w:pPr>
        <w:pStyle w:val="Normal"/>
        <w:spacing w:lineRule="auto" w:line="360"/>
        <w:ind w:left="567" w:right="567" w:firstLine="567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left="567" w:right="567" w:firstLine="567"/>
        <w:jc w:val="center"/>
        <w:rPr>
          <w:rFonts w:ascii="Calisto MT" w:hAnsi="Calisto MT" w:cs="Calisto MT"/>
          <w:sz w:val="26"/>
          <w:szCs w:val="26"/>
        </w:rPr>
      </w:pPr>
      <w:r>
        <w:rPr>
          <w:rFonts w:cs="Verdana" w:ascii="Verdana" w:hAnsi="Verdana"/>
          <w:b/>
          <w:sz w:val="28"/>
          <w:szCs w:val="28"/>
        </w:rPr>
        <w:t>ISTANZA – DIFFIDA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Il/la sottoscritto/a _______________________, nato/a a _______________, il ___________, residente in ______________________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" w:right="567" w:firstLine="56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MESSO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 l’istante è titolare della partita di pensione n. ____________________________;</w:t>
      </w:r>
    </w:p>
    <w:p>
      <w:pPr>
        <w:pStyle w:val="Normal"/>
        <w:spacing w:lineRule="auto" w:line="360"/>
        <w:ind w:left="567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Calisto MT" w:hAnsi="Calisto MT" w:cs="Calisto MT"/>
          <w:sz w:val="26"/>
          <w:szCs w:val="26"/>
        </w:rPr>
      </w:pPr>
      <w:r>
        <w:rPr>
          <w:rFonts w:cs="Verdana" w:ascii="Verdana" w:hAnsi="Verdana"/>
        </w:rPr>
        <w:t>- che la Corte Costituzionale, con sentenza n. 70/2015, ha dichiarato la illegittimità costituzionale dell’art. 24, comma 25, del decreto legge n. 201/2011, convertito con modificazioni in legge 214/2011, nella parte in cui limitava la rivalutazione automatica dei trattamenti pensionistici ai soli trattamenti di importo complessivo fino a tre volte il trattamento minimo INPS;</w:t>
      </w:r>
    </w:p>
    <w:p>
      <w:pPr>
        <w:pStyle w:val="Normal"/>
        <w:spacing w:lineRule="auto" w:line="360"/>
        <w:ind w:left="567" w:right="567" w:hanging="0"/>
        <w:jc w:val="both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- che, in particolare, la Corte Costituzionale ha ritenuto la illegittimità costituzionale della predetta disposizione nella parte in cui aveva disposto il blocco integrale della perequazione per le pensioni di importo superiore a 1.217,00 Euro netti, incidendo per l’effetto sui trattamenti complessivamente intesi e non sulle fasce di importo degli stessi;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 a seguito della predetta sentenza l’art. 1, comma 1, lett. e) del D.L. 65/2015, convertito in Legge 109/2015, ha disposto che la rivalutazione automatica “</w:t>
      </w:r>
      <w:r>
        <w:rPr>
          <w:rFonts w:cs="Verdana" w:ascii="Verdana" w:hAnsi="Verdana"/>
          <w:i/>
        </w:rPr>
        <w:t>non è riconosciuta per i trattamenti pensionistici complessivamente superiori a sei volte il trattamento minimo INPS, con riferimento all’importo complessivo dei trattamenti medesimi</w:t>
      </w:r>
      <w:r>
        <w:rPr>
          <w:rFonts w:cs="Verdana" w:ascii="Verdana" w:hAnsi="Verdana"/>
        </w:rPr>
        <w:t>”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, conseguentemente con circolare n. 125/15, codesto Ente ha disposto che non è riconosciuta alcuna rivalutazione automatica per i predetti trattamenti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 tale previsione si palesa contraria al principio di adeguatezza delle prestazioni previdenziali intese come retribuzione differita, riveniente dagli artt. 36 e 38 della Costituzione ed ai principi affermati dalla predetta sentenza della Corte Costituzionale n. 70/2015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 invero tale sentenza ha censurato la norma dell’art. 24, comma 25, D.l. 2011/2011, convertito in legge 214/2011, sottolineando la necessità che il Legislatore, nella sua discrezionalità ed in ossequio ai principi di cui agli artt. 36 e 38 Cost., dovesse intervenire sulla perequazione automatica modulandone l’erogazione in ragione delle fasce di trattamento previdenziale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, pertanto, l’esclusione totale dei trattamenti pensionistici superiori a sei volte il minimo Inps dalla perequazione automatica si appalesa illegittima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, invero la pensione in godimento è frutto della retribuzione percepita in servizio e dunque del maggior gettito contributivo prodotto, ciò a prescindere dalla circostanza che trattasi di trattamento liquidato con il sistema retributivo ovvero con il sistema misto,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che la disapplicazione del sistema di perequazione automatica alle pensioni superiori a sei volte il minimo Inps si traduce di fatto in una cristallizzazione </w:t>
      </w:r>
      <w:r>
        <w:rPr>
          <w:rFonts w:cs="Verdana" w:ascii="Verdana" w:hAnsi="Verdana"/>
          <w:i/>
        </w:rPr>
        <w:t>ad libitum</w:t>
      </w:r>
      <w:r>
        <w:rPr>
          <w:rFonts w:cs="Verdana" w:ascii="Verdana" w:hAnsi="Verdana"/>
        </w:rPr>
        <w:t xml:space="preserve"> dei medesimi trattamenti, non compatibile con i principi di cui all’art. 38 Cost.;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" w:right="567"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UTTO CIO’ DETTO E PREMESSO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sottoscritto, con la presente, a valere ad ogni effetto di legge, ivi compresi gli effetti interruttivi della prescrizione 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 ISTANZA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desta Amministrazione, affinché voglia provvedere alla rivalutazione automatica del trattamento pensionistico n. _____________________ per gli anni 2012/2016 applicando il 100% della percentuale di perequazione prevista per ciascun anno di riferimento ovvero, in via subordinata, applicando le percentuali di cui all’art.1, comma 1, Legge 109/2015 ovvero le diverse percentuali ritenute di giustizia.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esente istanza viene formulata ai sensi della legge 241/90 nonché ai sensi dell’art. 25 T.U. n. 3/57 nonché, per quanto occorrer possa, ai sensi dell’art. 72 R.D. 1038/1933 con richiesta di riscontrare la presente entro il termine di 60 giorni dalla ricezione.</w:t>
      </w:r>
    </w:p>
    <w:p>
      <w:pPr>
        <w:pStyle w:val="Normal"/>
        <w:spacing w:lineRule="auto" w:line="360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ogo e data</w:t>
      </w:r>
    </w:p>
    <w:p>
      <w:pPr>
        <w:pStyle w:val="Normal"/>
        <w:spacing w:lineRule="auto" w:line="360"/>
        <w:ind w:left="4389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lineRule="auto" w:line="360"/>
        <w:ind w:left="4389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Az_81_Istanza Titolari pensione superiore a 6 volte minimo I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56:00Z</dcterms:created>
  <dc:creator>Rosaria</dc:creator>
  <dc:description/>
  <cp:keywords/>
  <dc:language>en-US</dc:language>
  <cp:lastModifiedBy>Rosaria curti</cp:lastModifiedBy>
  <cp:lastPrinted>2015-09-09T14:32:00Z</cp:lastPrinted>
  <dcterms:modified xsi:type="dcterms:W3CDTF">2015-09-10T09:02:00Z</dcterms:modified>
  <cp:revision>7</cp:revision>
  <dc:subject/>
  <dc:title>ISTANZA – DIFFIDA</dc:title>
</cp:coreProperties>
</file>