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ccomandata a/r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ett.le INPS</w:t>
      </w:r>
    </w:p>
    <w:p>
      <w:pPr>
        <w:pStyle w:val="Normal"/>
        <w:spacing w:lineRule="auto" w:line="360"/>
        <w:ind w:left="4956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provinciale di _______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_________n. _________</w:t>
      </w:r>
    </w:p>
    <w:p>
      <w:pPr>
        <w:pStyle w:val="Normal"/>
        <w:spacing w:lineRule="auto" w:line="360"/>
        <w:ind w:left="4248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 ________ Città_______</w:t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Calisto MT" w:hAnsi="Calisto MT" w:cs="Calisto MT"/>
          <w:sz w:val="26"/>
          <w:szCs w:val="26"/>
        </w:rPr>
      </w:pPr>
      <w:r>
        <w:rPr>
          <w:rFonts w:cs="Verdana" w:ascii="Verdana" w:hAnsi="Verdana"/>
          <w:b/>
          <w:sz w:val="28"/>
          <w:szCs w:val="28"/>
        </w:rPr>
        <w:t>ISTANZA – DIFFIDA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Il/la sottoscritto/a _______________________, nato/a a _______________, il ___________, residente in ______________________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MESSO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l’istante è titolare della partita di pensione n. ____________________________;</w:t>
      </w:r>
    </w:p>
    <w:p>
      <w:pPr>
        <w:pStyle w:val="Normal"/>
        <w:spacing w:lineRule="auto" w:line="360"/>
        <w:ind w:left="567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Calisto MT" w:hAnsi="Calisto MT" w:cs="Calisto MT"/>
          <w:sz w:val="26"/>
          <w:szCs w:val="26"/>
        </w:rPr>
      </w:pPr>
      <w:r>
        <w:rPr>
          <w:rFonts w:cs="Verdana" w:ascii="Verdana" w:hAnsi="Verdana"/>
        </w:rPr>
        <w:t>- che la Corte Costituzionale, con sentenza n. 70/2015, ha dichiarato la illegittimità costituzionale dell’art. 24, comma 25, del decreto legge n. 201/2011, convertito con modificazioni in legge 214/2011, nella parte in cui limitava la rivalutazione automatica dei trattamenti pensionistici ai soli trattamenti di importo complessivo fino a tre volte il trattamento minimo INPS;</w:t>
      </w:r>
    </w:p>
    <w:p>
      <w:pPr>
        <w:pStyle w:val="Normal"/>
        <w:spacing w:lineRule="auto" w:line="360"/>
        <w:ind w:left="567" w:right="567" w:hanging="0"/>
        <w:jc w:val="both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- che, in particolare, la Corte Costituzionale ha ritenuto la illegittimità costituzionale della predetta disposizione nella parte in cui aveva disposto il blocco integrale della perequazione per le pensioni di importo superiore a 1.217,00 Euro netti, incidendo per l’effetto sui trattamenti complessivamente intesi e non sulle fasce di importo degli stessi;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- che a seguito della predetta sentenza l’art. 1 del D.L. 65/2015, convertito in Legge 109/2015, ha disposto che la rivalutazione automatica dei trattamenti pensionistici per gli anni 2012/2013 sarà corrisposta nelle seguenti misure:</w:t>
      </w:r>
    </w:p>
    <w:p>
      <w:pPr>
        <w:pStyle w:val="Normal"/>
        <w:numPr>
          <w:ilvl w:val="0"/>
          <w:numId w:val="1"/>
        </w:numPr>
        <w:spacing w:lineRule="auto" w:line="360"/>
        <w:ind w:left="1854" w:right="567" w:hanging="360"/>
        <w:jc w:val="both"/>
        <w:rPr/>
      </w:pPr>
      <w:r>
        <w:rPr>
          <w:rFonts w:cs="Verdana" w:ascii="Verdana" w:hAnsi="Verdana"/>
        </w:rPr>
        <w:t>40% per i trattamenti pensionistici di importo compreso tra tre e quattro volte il trattamento minimo Inps;</w:t>
      </w:r>
    </w:p>
    <w:p>
      <w:pPr>
        <w:pStyle w:val="Normal"/>
        <w:numPr>
          <w:ilvl w:val="0"/>
          <w:numId w:val="1"/>
        </w:numPr>
        <w:spacing w:lineRule="auto" w:line="360"/>
        <w:ind w:left="1854" w:right="56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0% per i trattamenti pensionistici compresi tra quattro e cinque volte il trattamento minimo Inps </w:t>
      </w:r>
    </w:p>
    <w:p>
      <w:pPr>
        <w:pStyle w:val="Normal"/>
        <w:numPr>
          <w:ilvl w:val="0"/>
          <w:numId w:val="1"/>
        </w:numPr>
        <w:spacing w:lineRule="auto" w:line="360"/>
        <w:ind w:left="1854" w:right="567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% per i trattamenti pensionistici compresi tra cinque volte e sei volte il predetto trattamento minimo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- che la medesima legge ha peraltro stabilito che la rivalutazione automatica dei trattamenti pensionistici relativa agli anni 2012/2013 sarà riconosciuta nella misura del 20% delle aliquote sopra indicate per gli anni 2014/2015 e nella misura del 50% delle medesime aliquote a decorrere dall’anno 2016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</w:rPr>
        <w:t>- che, pertanto, con circolare n. 125/15, codesto Ente ha disposto che l’incremento perequativo attribuito per gli anni 2012/2013 (base di calcolo per determinare gli importi mensili delle pensioni a partire dal 2014), sarà determinato applicando al trattamento spettante prima della sentenza 70/2015 la diversa percentuale del 20% dell’aumento ottenuto nel biennio 2012/2013 per gli anni 2014/2015 e del 50% dell’aumento ottenuto nel medesimo biennio 2012/2013 relativamente all’anno 2016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he la previsione delle citate percentuali di perequazione automatica disposta dall’art. 1, comma 1, della L. 109/2015 e l’ulteriore abbattimento delle stesse disposto dal comma 2 del medesimo articolo, si palesa contraria al principio di adeguatezza delle prestazioni previdenziali intese come retribuzione differita, riveniente dagli artt. 36 e 38 della Costituzione ed ai principi affermati dalla predetta sentenza della Corte Costituzionale n. 70/2015;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che la previsione di tali percentuali di abbattimento della rivalutazione automatica non appare ragionevole e proporzionale, anche avuto riguardo anche al quadro macro economico di riferimento; 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" w:right="567"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UTTO CIO’ DETTO E PREMESSO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sottoscritto, con la presente, a valere ad ogni effetto di legge, ivi compresi gli effetti interruttivi della prescrizione 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 ISTANZA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desta Amministrazione, affinché voglia provvedere alla rivalutazione automatica del trattamento pensionistico n. _____________________ per gli anni 2012/2016 applicando il 100% della percentuale di perequazione prevista per ciascun anno di riferimento ovvero, in via subordinata, applicando le percentuali di cui all’art.1, comma 1, Legge 109/2015 assumendo a base di calcolo, per ciascun anno, l’importo derivante dalla applicazione delle predette percentuali all’anno precedente.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istanza viene formulata ai sensi della legge 241/90 nonché ai sensi dell’art. 25 T.U. n. 3/57 nonché, per quanto occorrer possa, ai sensi dell’art. 72 R.D. 1038/1933 con richiesta di riscontrare la presente entro il termine di 60 giorni dalla ricezione.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ogo e data</w:t>
      </w:r>
    </w:p>
    <w:p>
      <w:pPr>
        <w:pStyle w:val="Normal"/>
        <w:spacing w:lineRule="auto" w:line="360"/>
        <w:ind w:left="4389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lineRule="auto" w:line="360"/>
        <w:ind w:left="4389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</w:t>
      </w:r>
    </w:p>
    <w:p>
      <w:pPr>
        <w:pStyle w:val="Normal"/>
        <w:spacing w:lineRule="auto" w:line="360"/>
        <w:ind w:left="567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Az_81_Istanza Titolari pensione fino a 6 volte minimo I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5:00Z</dcterms:created>
  <dc:creator> </dc:creator>
  <dc:description/>
  <cp:keywords/>
  <dc:language>en-US</dc:language>
  <cp:lastModifiedBy>Rosaria curti</cp:lastModifiedBy>
  <cp:lastPrinted>2015-09-09T14:32:00Z</cp:lastPrinted>
  <dcterms:modified xsi:type="dcterms:W3CDTF">2015-09-10T09:02:00Z</dcterms:modified>
  <cp:revision>10</cp:revision>
  <dc:subject/>
  <dc:title>ISTANZA – DIFFIDA</dc:title>
</cp:coreProperties>
</file>