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22 settembre 2016 </w:t>
      </w:r>
    </w:p>
    <w:p>
      <w:pPr>
        <w:pStyle w:val="Normal"/>
        <w:overflowPunct w:val="false"/>
        <w:autoSpaceDE w:val="false"/>
        <w:jc w:val="both"/>
        <w:textAlignment w:val="baseline"/>
        <w:rPr>
          <w:rFonts w:ascii="Calibri" w:hAnsi="Calibri" w:cs="Calibri"/>
        </w:rPr>
      </w:pPr>
      <w:r>
        <w:rPr>
          <w:rFonts w:cs="Calibri" w:ascii="Calibri" w:hAnsi="Calibri"/>
        </w:rPr>
        <w:t>Prot. n. USPTA AOO n. 5861</w:t>
      </w:r>
    </w:p>
    <w:p>
      <w:pPr>
        <w:pStyle w:val="Normal"/>
        <w:overflowPunct w:val="false"/>
        <w:autoSpaceDE w:val="false"/>
        <w:jc w:val="both"/>
        <w:textAlignment w:val="baseline"/>
        <w:rPr/>
      </w:pPr>
      <w:r>
        <w:rPr>
          <w:rFonts w:cs="Calibri" w:ascii="Calibri" w:hAnsi="Calibri"/>
        </w:rPr>
        <w:t>U.O. n. 4</w:t>
      </w:r>
    </w:p>
    <w:p>
      <w:pPr>
        <w:pStyle w:val="Normal"/>
        <w:overflowPunct w:val="false"/>
        <w:autoSpaceDE w:val="false"/>
        <w:jc w:val="right"/>
        <w:textAlignment w:val="baseline"/>
        <w:rPr>
          <w:rFonts w:ascii="Calibri" w:hAnsi="Calibri" w:cs="Calibri"/>
        </w:rPr>
      </w:pPr>
      <w:r>
        <w:rPr>
          <w:rFonts w:cs="Calibri" w:ascii="Calibri" w:hAnsi="Calibri"/>
        </w:rPr>
        <w:t>Ai Sigg. Dirigenti Scolastici</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le OO.SS. Comparto Scuola</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 Sito WEB</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Loro Indirizzi PEO</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ind w:left="1410" w:hanging="1410"/>
        <w:jc w:val="both"/>
        <w:textAlignment w:val="baseline"/>
        <w:rPr>
          <w:rFonts w:ascii="Calibri" w:hAnsi="Calibri" w:cs="Calibri"/>
        </w:rPr>
      </w:pPr>
      <w:r>
        <w:rPr>
          <w:rFonts w:cs="Calibri" w:ascii="Calibri" w:hAnsi="Calibri"/>
        </w:rPr>
        <w:t>OGGETTO:</w:t>
        <w:tab/>
        <w:t>Graduatorie ad esaurimento provinciali – docenti di scuola dell’Infanzia e di scuola primaria che, seppur   inseriti con riserva, hanno titolo ad essere individuati ai fini delle assunzioni a tempo determinato ed indeterminato, in relazione alla posizione occupata in graduatoria, in ottemperanza a provvedimenti dell’autorità giudiziaria.</w:t>
      </w:r>
    </w:p>
    <w:p>
      <w:pPr>
        <w:pStyle w:val="Normal"/>
        <w:overflowPunct w:val="false"/>
        <w:autoSpaceDE w:val="false"/>
        <w:ind w:left="1410" w:hanging="1410"/>
        <w:jc w:val="both"/>
        <w:textAlignment w:val="baseline"/>
        <w:rPr/>
      </w:pPr>
      <w:r>
        <w:rPr>
          <w:rFonts w:cs="Calibri" w:ascii="Calibri" w:hAnsi="Calibri"/>
        </w:rPr>
        <w:tab/>
      </w:r>
      <w:r>
        <w:rPr>
          <w:rFonts w:cs="Calibri" w:ascii="Calibri" w:hAnsi="Calibri"/>
          <w:b/>
        </w:rPr>
        <w:t xml:space="preserve">AGGIORNAMENTO DELL’ELENCO FACENTE PARTE INTEGRANTE DELLE SUDDETTE GRADUATORIE.                                                     </w:t>
      </w:r>
    </w:p>
    <w:p>
      <w:pPr>
        <w:pStyle w:val="Normal"/>
        <w:overflowPunct w:val="false"/>
        <w:autoSpaceDE w:val="false"/>
        <w:jc w:val="right"/>
        <w:textAlignment w:val="baseline"/>
        <w:rPr>
          <w:rFonts w:ascii="Calibri" w:hAnsi="Calibri" w:cs="Calibri"/>
        </w:rPr>
      </w:pPr>
      <w:r>
        <w:rPr>
          <w:rFonts w:cs="Calibri" w:ascii="Calibri" w:hAnsi="Calibri"/>
        </w:rPr>
        <w:tab/>
        <w:tab/>
        <w:tab/>
        <w:tab/>
        <w:tab/>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b/>
        <w:t xml:space="preserve">Con la presente, nel seguito, si dispone l’aggiornamento dell’elenco prot. 5821 del 20 settembre 2016 ,  in esecuzione di </w:t>
      </w:r>
      <w:r>
        <w:rPr>
          <w:rFonts w:cs="Calibri" w:ascii="Calibri" w:hAnsi="Calibri"/>
          <w:u w:val="single"/>
        </w:rPr>
        <w:t>ulteriori</w:t>
      </w:r>
      <w:r>
        <w:rPr>
          <w:rFonts w:cs="Calibri" w:ascii="Calibri" w:hAnsi="Calibri"/>
        </w:rPr>
        <w:t xml:space="preserve"> provvedimenti cautelari emessi dagli Organi di Giustizia Amministrativa, che hanno titolo alla stipula di contratti di assunzione a T.I. e T.D., pur rimanendo inseriti nelle graduatorie “con riserva”:</w:t>
      </w:r>
    </w:p>
    <w:p>
      <w:pPr>
        <w:pStyle w:val="Normal"/>
        <w:overflowPunct w:val="false"/>
        <w:autoSpaceDE w:val="false"/>
        <w:jc w:val="both"/>
        <w:textAlignment w:val="baseline"/>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spositivo Consiglio di Stato e/o T.A.R.</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gnome e nom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Graduatori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14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obile Io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uccolo Pierantonio</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4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ristald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7/1966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ccetta Natal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1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tonacci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lancione Pao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11/1981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vall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1/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atteis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2/08/1979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ng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lumbo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2808/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Comite Viv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labrese Chi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9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dre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11/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Zambianchi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5/1973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bbamonte Feli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gelini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iazzo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nieri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1/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uscito Simo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81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ilippis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4/197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Roma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6/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forza Ausil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7/197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portelli Anna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olazzo Pa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masell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9/04/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pio Anna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11/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ippoli Giorg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6/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urico Lucia Graz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1/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anzarella Ang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6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conte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mbardo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9/1981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g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8/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siello Rosy</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6/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uzz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4/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p>
            <w:pPr>
              <w:pStyle w:val="Normal"/>
              <w:overflowPunct w:val="false"/>
              <w:autoSpaceDE w:val="false"/>
              <w:jc w:val="both"/>
              <w:textAlignment w:val="baseline"/>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vangelio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9/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ggiero Vale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5/08/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gone Dam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llecchia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iello Jess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4/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one Maria Let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10/1978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chierri Immacol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chira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5/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giano Vincenza Anto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02/03/1967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Cavallo Elisa Anna Ro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8/196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etera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9/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fone Anastas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3/09/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ur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lessandr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0/02/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landre Margherit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10/1976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itri Stefa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7/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Padova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8/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Giuli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6/196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ippa Mich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onzio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5/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 Oronzio Josè</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99"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31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nelli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4/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anc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ppola 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3/1970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chifone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drisan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8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alestrieri San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9/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lasi Vinc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0/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forio Mar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stellana Ann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3/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 xml:space="preserve">E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hirico Lau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ntinolo Olg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5/1981 – CZ</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rancesc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8/1967 – CH</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Leonardis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10/1978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RUOL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Lauro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8/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6/196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noci Rosal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7/198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verano S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3/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azzino Mut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12/196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jorano Mon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7/197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rtino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64 – K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ele Dona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ottolese Maria Ros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6/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rgo  Mariagraziar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3/1978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gnatelli Filom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7/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icci Maril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sas Lored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4/1977 – S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linaro Silv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07/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SOSTEGNO 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lvestris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amaglia Clelia Clement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5/1976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toro Leonarda</w:t>
            </w:r>
          </w:p>
          <w:p>
            <w:pPr>
              <w:pStyle w:val="Normal"/>
              <w:overflowPunct w:val="false"/>
              <w:autoSpaceDE w:val="false"/>
              <w:jc w:val="both"/>
              <w:textAlignment w:val="baseline"/>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5/1967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ciliano Lid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Il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3/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atino 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7/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bl>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Pertanto i Dirigenti Scolastici,  nelle cui graduatorie i suddetti ricorrenti risultano inseriti, sono autorizzati nelle more della trattazione di merito, ad individuarli ai fini della stipula di eventuali contratti, con espressa apposizione di clausola risolutoria (vedasi nota di questo Ufficio prot. n. 5857 del 21/09/2016).</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44" w:leader="none"/>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022952350"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51:00Z</dcterms:created>
  <dc:creator>***</dc:creator>
  <dc:description/>
  <dc:language>en-US</dc:language>
  <cp:lastModifiedBy>Administrator</cp:lastModifiedBy>
  <cp:lastPrinted>2016-09-22T11:49:00Z</cp:lastPrinted>
  <dcterms:modified xsi:type="dcterms:W3CDTF">2016-10-14T09:51:00Z</dcterms:modified>
  <cp:revision>2</cp:revision>
  <dc:subject/>
  <dc:title>Taranto,</dc:title>
</cp:coreProperties>
</file>