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22 settembre 2016 </w:t>
      </w:r>
    </w:p>
    <w:p>
      <w:pPr>
        <w:pStyle w:val="Normal"/>
        <w:overflowPunct w:val="false"/>
        <w:autoSpaceDE w:val="false"/>
        <w:jc w:val="both"/>
        <w:textAlignment w:val="baseline"/>
        <w:rPr>
          <w:rFonts w:ascii="Calibri" w:hAnsi="Calibri" w:cs="Calibri"/>
        </w:rPr>
      </w:pPr>
      <w:r>
        <w:rPr>
          <w:rFonts w:cs="Calibri" w:ascii="Calibri" w:hAnsi="Calibri"/>
        </w:rPr>
        <w:t>Prot. n. USPTA AOO n. 5861</w:t>
      </w:r>
    </w:p>
    <w:p>
      <w:pPr>
        <w:pStyle w:val="Normal"/>
        <w:overflowPunct w:val="false"/>
        <w:autoSpaceDE w:val="false"/>
        <w:jc w:val="both"/>
        <w:textAlignment w:val="baseline"/>
        <w:rPr/>
      </w:pPr>
      <w:r>
        <w:rPr>
          <w:rFonts w:cs="Calibri" w:ascii="Calibri" w:hAnsi="Calibri"/>
        </w:rPr>
        <w:t>U.O. n. 4</w:t>
      </w:r>
    </w:p>
    <w:p>
      <w:pPr>
        <w:pStyle w:val="Normal"/>
        <w:overflowPunct w:val="false"/>
        <w:autoSpaceDE w:val="false"/>
        <w:jc w:val="right"/>
        <w:textAlignment w:val="baseline"/>
        <w:rPr>
          <w:rFonts w:ascii="Calibri" w:hAnsi="Calibri" w:cs="Calibri"/>
        </w:rPr>
      </w:pPr>
      <w:r>
        <w:rPr>
          <w:rFonts w:cs="Calibri" w:ascii="Calibri" w:hAnsi="Calibri"/>
        </w:rPr>
        <w:t>Ai Sigg. Dirigenti Scolastici</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le OO.SS. Comparto Scuola</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Al Sito WEB</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t>Loro Indirizzi PEO</w:t>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ind w:left="1410" w:hanging="1410"/>
        <w:jc w:val="both"/>
        <w:textAlignment w:val="baseline"/>
        <w:rPr>
          <w:rFonts w:ascii="Calibri" w:hAnsi="Calibri" w:cs="Calibri"/>
        </w:rPr>
      </w:pPr>
      <w:r>
        <w:rPr>
          <w:rFonts w:cs="Calibri" w:ascii="Calibri" w:hAnsi="Calibri"/>
        </w:rPr>
        <w:t>OGGETTO:</w:t>
        <w:tab/>
        <w:t>Graduatorie ad esaurimento provinciali – docenti di scuola dell’Infanzia e di scuola primaria che, seppur   inseriti con riserva, hanno titolo ad essere individuati ai fini delle assunzioni a tempo determinato ed indeterminato, in relazione alla posizione occupata in graduatoria, in ottemperanza a provvedimenti dell’autorità giudiziaria.</w:t>
      </w:r>
    </w:p>
    <w:p>
      <w:pPr>
        <w:pStyle w:val="Normal"/>
        <w:overflowPunct w:val="false"/>
        <w:autoSpaceDE w:val="false"/>
        <w:ind w:left="1410" w:hanging="1410"/>
        <w:jc w:val="both"/>
        <w:textAlignment w:val="baseline"/>
        <w:rPr/>
      </w:pPr>
      <w:r>
        <w:rPr>
          <w:rFonts w:cs="Calibri" w:ascii="Calibri" w:hAnsi="Calibri"/>
        </w:rPr>
        <w:tab/>
      </w:r>
      <w:r>
        <w:rPr>
          <w:rFonts w:cs="Calibri" w:ascii="Calibri" w:hAnsi="Calibri"/>
          <w:b/>
        </w:rPr>
        <w:t xml:space="preserve">AGGIORNAMENTO DELL’ELENCO FACENTE PARTE INTEGRANTE DELLE SUDDETTE GRADUATORIE.                                                     </w:t>
      </w:r>
    </w:p>
    <w:p>
      <w:pPr>
        <w:pStyle w:val="Normal"/>
        <w:overflowPunct w:val="false"/>
        <w:autoSpaceDE w:val="false"/>
        <w:jc w:val="right"/>
        <w:textAlignment w:val="baseline"/>
        <w:rPr>
          <w:rFonts w:ascii="Calibri" w:hAnsi="Calibri" w:cs="Calibri"/>
        </w:rPr>
      </w:pPr>
      <w:r>
        <w:rPr>
          <w:rFonts w:cs="Calibri" w:ascii="Calibri" w:hAnsi="Calibri"/>
        </w:rPr>
        <w:tab/>
        <w:tab/>
        <w:tab/>
        <w:tab/>
        <w:tab/>
        <w:tab/>
        <w:tab/>
        <w:tab/>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ab/>
        <w:t xml:space="preserve">Con la presente, nel seguito, si dispone l’aggiornamento dell’elenco prot. 5821 del 20 settembre 2016 ,  in esecuzione di </w:t>
      </w:r>
      <w:r>
        <w:rPr>
          <w:rFonts w:cs="Calibri" w:ascii="Calibri" w:hAnsi="Calibri"/>
          <w:u w:val="single"/>
        </w:rPr>
        <w:t>ulteriori</w:t>
      </w:r>
      <w:r>
        <w:rPr>
          <w:rFonts w:cs="Calibri" w:ascii="Calibri" w:hAnsi="Calibri"/>
        </w:rPr>
        <w:t xml:space="preserve"> provvedimenti cautelari emessi dagli Organi di Giustizia Amministrativa, che hanno titolo alla stipula di contratti di assunzione a T.I. e T.D., pur rimanendo inseriti nelle graduatorie “con riserva”:</w:t>
      </w:r>
    </w:p>
    <w:p>
      <w:pPr>
        <w:pStyle w:val="Normal"/>
        <w:overflowPunct w:val="false"/>
        <w:autoSpaceDE w:val="false"/>
        <w:jc w:val="both"/>
        <w:textAlignment w:val="baseline"/>
        <w:rPr>
          <w:rFonts w:ascii="Calibri" w:hAnsi="Calibri" w:cs="Calibri"/>
        </w:rPr>
      </w:pPr>
      <w:r>
        <w:rPr>
          <w:rFonts w:cs="Calibri" w:ascii="Calibri" w:hAnsi="Calibri"/>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spositivo Consiglio di Stato e/o T.A.R.</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gnome e nom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ta di nasc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Graduatori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14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obile Io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uccolo Pierantonio</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4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0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ristald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7/1966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ccetta Natal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1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tonacci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lancione Pao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11/1981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vall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1/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atteis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2/08/1979 – MI</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ng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1/1981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ttemperanza n. 117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lumbo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2808/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Comite Viv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labrese Chi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4/1979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dre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11/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246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Zambianchi Elisab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5/1973 – 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bbamonte Feli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gelini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iazzo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nieri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1/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uscito Simo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81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ilippis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4/197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Roma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6/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forza Ausil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7/197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portelli Anna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olazzo Pa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masell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9/04/196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pio Anna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11/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ippoli Giorg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6/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urico Lucia Graz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1/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anzarella Ang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6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conte Luc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ombardo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9/1981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gi Carm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8/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siello Rosy</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6/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19/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Nuzzo Valent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04/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p>
            <w:pPr>
              <w:pStyle w:val="Normal"/>
              <w:overflowPunct w:val="false"/>
              <w:autoSpaceDE w:val="false"/>
              <w:jc w:val="both"/>
              <w:textAlignment w:val="baseline"/>
              <w:rPr>
                <w:rFonts w:ascii="Calibri" w:hAnsi="Calibri" w:cs="Calibri"/>
              </w:rPr>
            </w:pPr>
            <w:r>
              <w:rPr>
                <w:rFonts w:cs="Calibri" w:ascii="Calibri" w:hAnsi="Calibri"/>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vangelio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9/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ggiero Vale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5/08/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eo Rosal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6/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agone Dami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llecchia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iello Jess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4/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errone Maria Let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2/10/1978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chierri Immacol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9/1980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chira Concet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5/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1/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giano Vincenza Anto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02/03/1967 – C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Cavallo Elisa Anna Ro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8/196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etera Patri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9/197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fone Anastas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23/09/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iur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2/05/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Alessandr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0/02/1979 – MT</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landre Margherit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10/1976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Mitri Stefan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7/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Padova Frances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8/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Giulio Maria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6/196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ippa Mich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3/01/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Ponzio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1/05/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322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 Oronzio Josè</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5/1983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99"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312/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nelli Teres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4/1976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ianco Dani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10/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ppola 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0/03/1970 – L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680/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chifone Emanue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7/05/198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Andrisani Cosim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3/03/1984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alestrieri San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9/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Blasi Vincenz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4/10/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forio Mari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04/1977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astellana Anna M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5/03/196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 xml:space="preserve">E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hirico Lau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6/04/1981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Continolo Olg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6/05/1981 – CZ</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Francesco Anton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8/1967 – CH</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 Leonardis Ari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10/1978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RUOLO 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 Lauro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8/197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Farina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30/06/196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noci Rosal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9/07/1982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iverano S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1/03/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gazzino Muta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8/12/196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jorano Monic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7/1971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artino 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8/1964 – K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   (SOSTEGN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ele Donatell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10/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ottolese Maria Ros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6/1975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RUOLO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Murgo  Mariagraziari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3/1978 – FG</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Pignatelli Filom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7/07/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icci Marile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4/02/1979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Rosas Loreda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7/04/1977 – SS</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alinaro Silv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5/07/1983 – BR</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SOSTEGNO 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lvestris Barbar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19/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tramaglia Clelia Clement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8/05/1976 – B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Ordinanza n. 390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Totoro Leonarda</w:t>
            </w:r>
          </w:p>
          <w:p>
            <w:pPr>
              <w:pStyle w:val="Normal"/>
              <w:overflowPunct w:val="false"/>
              <w:autoSpaceDE w:val="false"/>
              <w:jc w:val="both"/>
              <w:textAlignment w:val="baseline"/>
              <w:rPr>
                <w:rFonts w:ascii="Calibri" w:hAnsi="Calibri" w:cs="Calibri"/>
              </w:rPr>
            </w:pPr>
            <w:r>
              <w:rPr>
                <w:rFonts w:cs="Calibri" w:ascii="Calibri" w:hAnsi="Calibri"/>
              </w:rPr>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5/1967 – EE</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3/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Siciliano Lid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8/02/1972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Giovann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2/07/1980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Ippolito Ilar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03/05/1983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r>
        <w:trPr>
          <w:trHeight w:val="223" w:hRule="atLeast"/>
        </w:trPr>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Decreto n. 5714/16</w:t>
            </w:r>
          </w:p>
        </w:tc>
        <w:tc>
          <w:tcPr>
            <w:tcW w:w="24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Latino Grazi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21/07/1978 – TA</w:t>
            </w:r>
          </w:p>
        </w:tc>
        <w:tc>
          <w:tcPr>
            <w:tcW w:w="24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Calibri" w:hAnsi="Calibri" w:cs="Calibri"/>
              </w:rPr>
            </w:pPr>
            <w:r>
              <w:rPr>
                <w:rFonts w:cs="Calibri" w:ascii="Calibri" w:hAnsi="Calibri"/>
              </w:rPr>
              <w:t>EE - AA</w:t>
            </w:r>
          </w:p>
        </w:tc>
      </w:tr>
    </w:tbl>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t>Pertanto i Dirigenti Scolastici,  nelle cui graduatorie i suddetti ricorrenti risultano inseriti, sono autorizzati nelle more della trattazione di merito, ad individuarli ai fini della stipula di eventuali contratti, con espressa apposizione di clausola risolutoria (vedasi nota di questo Ufficio prot. n. 5857 del 21/09/2016).</w:t>
      </w:r>
    </w:p>
    <w:p>
      <w:pPr>
        <w:pStyle w:val="Normal"/>
        <w:overflowPunct w:val="false"/>
        <w:autoSpaceDE w:val="false"/>
        <w:jc w:val="both"/>
        <w:textAlignment w:val="baseline"/>
        <w:rPr>
          <w:rFonts w:ascii="Calibri" w:hAnsi="Calibri" w:cs="Calibri"/>
        </w:rPr>
      </w:pPr>
      <w:r>
        <w:rPr>
          <w:rFonts w:cs="Calibri" w:ascii="Calibri" w:hAnsi="Calibri"/>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144" w:leader="none"/>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316104116"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51:00Z</dcterms:created>
  <dc:creator>***</dc:creator>
  <dc:description/>
  <dc:language>en-US</dc:language>
  <cp:lastModifiedBy>Administrator</cp:lastModifiedBy>
  <cp:lastPrinted>2016-09-22T11:49:00Z</cp:lastPrinted>
  <dcterms:modified xsi:type="dcterms:W3CDTF">2016-10-14T09:51:00Z</dcterms:modified>
  <cp:revision>2</cp:revision>
  <dc:subject/>
  <dc:title>Taranto,</dc:title>
</cp:coreProperties>
</file>