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22/09/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5591/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4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i Sigg. DIRIGENTI SCOLASTICI</w:t>
        <w:tab/>
        <w:t>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de comparto Scuola  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.R.P.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COMUNICAZIONE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SCOLASTICO REGIONALE  BAR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0" w:hanging="14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GETTO:</w:t>
        <w:tab/>
        <w:t>Rettifiche Utilizzazioni e Assegnazione Provvisorie Provinciali e Interprovinciali a.s. 2016/17 – Insegnanti di Scuola Secondaria di I° grad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VISTA</w:t>
        <w:tab/>
        <w:t xml:space="preserve">l’ipotesi del C.C.N.I. concernente le utilizzazioni ed assegnazioni provvisorie del personale docente, educativo </w:t>
        <w:tab/>
        <w:t>ed ATA per l’a.s. 2016/17;</w:t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</w:rPr>
        <w:t>VISTA</w:t>
        <w:tab/>
        <w:t>la nota prot. n.19976 del 22.07.2016 del MIUR – relativa alle date di scadenza per la presentazione delle domande concernenti le utilizzazioni e le assegnazioni provvisorie del personale docente, educativo e ATA per l’a.s. 2016/17;</w:t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</w:rPr>
        <w:t>ESAMINATE le istanze di utilizzazione e di assegnazione provvisoria provinciale e interprovinciale presentate per</w:t>
        <w:tab/>
        <w:t>l’a.s. 2016/17 in questa provincia dal personale docente di scuola secondaria di I° grado per i posti di tipo comune;</w:t>
      </w:r>
    </w:p>
    <w:p>
      <w:pPr>
        <w:pStyle w:val="Normal"/>
        <w:rPr/>
      </w:pPr>
      <w:r>
        <w:rPr>
          <w:rFonts w:cs="Calibri" w:ascii="Calibri" w:hAnsi="Calibri"/>
        </w:rPr>
        <w:t>ESAMINATI  gli esposti ed apportate, in autotutela, le dovute rettifiche di errori material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O</w:t>
        <w:tab/>
        <w:t>il quadro complessivo delle disponibilità dei posti ai fini delle suddette operazion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DISP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</w:rPr>
        <w:t>Art 1</w:t>
        <w:tab/>
        <w:t>Con decorrenza 01/09/2016 e limitatamente all’A.S. 2016/17, sono disposte le rettifiche alle utilizzazioni e alle assegnazioni provvisorie nei confronti del personale docente a tempo indeterminato di Scuola Secondario di I° grado in questa provincia di cui agli allegati elenchi, facenti parte integrante del presente decre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t 2 – I Dirigenti Scolastici competenti notificheranno il presente provvedimento ai docenti interessat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vverso il presente provvedimento i docenti interessati potranno produrre ricorso agli organi competenti a norma delle vigenti disposizio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Cataldo RUSCIA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914221258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5-05-18T16:29:00Z</cp:lastPrinted>
  <dcterms:modified xsi:type="dcterms:W3CDTF">2016-09-22T18:04:00Z</dcterms:modified>
  <cp:revision>9</cp:revision>
  <dc:subject/>
  <dc:title>Taranto,</dc:title>
</cp:coreProperties>
</file>