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1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ed integrazioni delle utilizzazioni e dell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nde concernenti le utilizzazioni e le assegnazioni provvisorie del personale docente, educativo e ATA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AMINATE </w:t>
        <w:tab/>
        <w:t>le istanze di utilizzazione e di assegnazione provvisoria provinciale e interprovinciale presentate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 in questa provincia dal personale docente di scuola secondaria di I° grado per i posti di tipo co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un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I</w:t>
        <w:tab/>
        <w:t>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rt 1 - Con decorrenza 01/09/2016 e limitatamente all’A.S. 2016/17, le integrazioni e le rettifiche alle utilizzazioni e alle assegnazioni provvisorie nei confronti del personale docente a tempo indeterminato di Scuola Secondario di I° grado in questa provincia di cui agli allegati elenchi,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tabs>
          <w:tab w:val="clear" w:pos="708"/>
          <w:tab w:val="right" w:pos="9638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7593653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31:00Z</dcterms:created>
  <dc:creator>***</dc:creator>
  <dc:description/>
  <dc:language>en-US</dc:language>
  <cp:lastModifiedBy>Administrator</cp:lastModifiedBy>
  <cp:lastPrinted>2016-09-21T18:25:00Z</cp:lastPrinted>
  <dcterms:modified xsi:type="dcterms:W3CDTF">2016-09-21T16:37:00Z</dcterms:modified>
  <cp:revision>3</cp:revision>
  <dc:subject/>
  <dc:title>Taranto,</dc:title>
</cp:coreProperties>
</file>