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>Prot. n. 4801/2</w:t>
        <w:tab/>
        <w:tab/>
        <w:tab/>
        <w:tab/>
        <w:tab/>
        <w:tab/>
        <w:tab/>
        <w:t xml:space="preserve">Taranto, 16 settembre 2016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Contratto Collettivo Nazionale Integrativo sulla mobilità del personale della scuola per l’a.s. 2016/17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A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’ipotesi del C.C.N.I. del 13 maggio 2015 concernente le utilizzazioni e assegnazioni provvisorie del personale scolastico di ruolo per l’anno 2015/2016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quadro complessivo delle disponibilità dei posti di sostegno del personale docente di Scuola Secondaria di 2° grado; </w:t>
      </w:r>
    </w:p>
    <w:p>
      <w:pPr>
        <w:pStyle w:val="Normal"/>
        <w:autoSpaceDE w:val="false"/>
        <w:ind w:left="705" w:hanging="705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graduatorie definitive relative alle istanze di utilizzazione e assegnazione provvisoria provinciale ed interprovinciale;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domande pervenute a questo Ufficio dai docenti;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CRE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imitatamente all’anno scolastico 2016/2017 sono disposte le seguenti utilizzazioni e assegnazioni provvisorie su posti di sostegno della scuola secondaria di secondo grado, come da allegati elenchi che fanno parte integrante del presente decreto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Questo ufficio si riserva di procedere, anche in autotutela, ad eventuali rettifich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vverso il presente provvedimento i docenti interessati potranno produrre ricorso nel rispetto delle norme vigenti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Ai Dirigenti Scolastici </w:t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e OO.SS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Albo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.R.P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fficio Comunicazione</w:t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1224086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26:00Z</dcterms:created>
  <dc:creator>***</dc:creator>
  <dc:description/>
  <cp:keywords/>
  <dc:language>en-US</dc:language>
  <cp:lastModifiedBy>Serafina Boccuni</cp:lastModifiedBy>
  <cp:lastPrinted>2016-02-26T17:40:00Z</cp:lastPrinted>
  <dcterms:modified xsi:type="dcterms:W3CDTF">2016-09-17T12:45:00Z</dcterms:modified>
  <cp:revision>4</cp:revision>
  <dc:subject/>
  <dc:title>Taranto,</dc:title>
</cp:coreProperties>
</file>