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6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648/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secondaria di primo grado per i posti di sostegno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, le utilizzazioni ed assegnazioni provvisorie provinciali e interprovinciali dei docenti di ruolo di scuola secondaria di primo grado per posti di sostegno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both"/>
        <w:rPr/>
      </w:pPr>
      <w:r>
        <w:rPr>
          <w:sz w:val="24"/>
        </w:rPr>
        <w:t>Il presente provvedimento annulla e sostituisce il precedente pari numero del 15/09/20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- Ai Dirigenti Scolastici 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5204245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6T17:07:00Z</dcterms:modified>
  <cp:revision>7</cp:revision>
  <dc:subject/>
  <dc:title>Taranto,</dc:title>
</cp:coreProperties>
</file>