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14/09/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5648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6/1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9976 del 22/07/2016 del MIUR –   relativa alle date di scadenza  per la presentazione delle domande  concernenti le utilizzazioni e  le assegnazioni provvisorie  del personale docente, educativo ed ATA per l’anno scolastico 2016/17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e interprovinciale presentate per l’a.s. 2016/17 in questa provincia dal personale docente  di scuola secondaria di primo grado per i posti di sostegno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ESAMINATI</w:t>
        <w:tab/>
        <w:t xml:space="preserve"> </w:t>
      </w:r>
      <w:r>
        <w:rPr>
          <w:sz w:val="24"/>
        </w:rPr>
        <w:t>gli esposti ed apportate , in autotutela, le dovute rettifiche di errori materiali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quadro complessivo delle disponibilità dei posti ai fini delle suddette operazioni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1</w:t>
        <w:tab/>
      </w:r>
      <w:r>
        <w:rPr>
          <w:sz w:val="24"/>
        </w:rPr>
        <w:t>Limitatamente all’anno scolastico 2016/17, le utilizzazioni ed assegnazioni provvisorie provinciali e interprovinciali dei docenti di ruolo di scuola secondaria di primo grado per posti di sostegno nelle sedi a fianco di ciascuno indicate, di cui agli allegati elenchi facenti parte integrante del presente decr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2</w:t>
      </w:r>
      <w:r>
        <w:rPr>
          <w:sz w:val="24"/>
        </w:rPr>
        <w:tab/>
        <w:t>I dirigenti scolastici competenti notificheranno il presente provvedimento ai docenti interes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vverso il presente provvedimento i docenti interessati potranno produrre ricorso agli organi competenti  a norma delle vigenti disposizion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b/>
          <w:color w:val="FF0000"/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Cataldo RUSCIAN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- Ai Dirigenti Scolastici 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996318836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6:50:00Z</dcterms:created>
  <dc:creator>***</dc:creator>
  <dc:description/>
  <cp:keywords/>
  <dc:language>en-US</dc:language>
  <cp:lastModifiedBy>Administrator</cp:lastModifiedBy>
  <cp:lastPrinted>2016-09-01T12:55:00Z</cp:lastPrinted>
  <dcterms:modified xsi:type="dcterms:W3CDTF">2016-09-14T18:26:00Z</dcterms:modified>
  <cp:revision>5</cp:revision>
  <dc:subject/>
  <dc:title>Taranto,</dc:title>
</cp:coreProperties>
</file>