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2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 le utilizzazioni ed assegnazioni provvisorie provinciali e inter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0057824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2T06:51:00Z</dcterms:modified>
  <cp:revision>31</cp:revision>
  <dc:subject/>
  <dc:title>Taranto,</dc:title>
</cp:coreProperties>
</file>