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12/09/20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559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V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i Dirigenti Scolastic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Delle Scuole secondarie di I° e II° grado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di Taranto e Provincia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e OO.SS. del Comparto Scuola – LORO SED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.R.P. –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ALBO –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a DIREZIONE REGIONALE – BAR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  <w:r>
        <w:rPr>
          <w:rFonts w:cs="Calibri" w:ascii="Calibri" w:hAnsi="Calibri"/>
        </w:rPr>
        <w:tab/>
        <w:t>IL 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STA l’ipotesi del CCNI SOTTOSCRITTO IL 15 giugno 2016 , concernente le utilizzazioni e le assegnazione provvisorie provinciali e interprovinciali del personale docente, educativo e ATA per l’a.s. 2016-17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AMINATE  le domande prodotte dai docenti interessati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DISP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In data odierna, la pubblicazione, sul sito internet di questo Ufficio (</w:t>
      </w:r>
      <w:hyperlink r:id="rId2">
        <w:r>
          <w:rPr>
            <w:rStyle w:val="InternetLink"/>
            <w:rFonts w:cs="Calibri" w:ascii="Calibri" w:hAnsi="Calibri"/>
          </w:rPr>
          <w:t>www.istruzionetaranto.it</w:t>
        </w:r>
      </w:hyperlink>
      <w:r>
        <w:rPr>
          <w:rFonts w:cs="Calibri" w:ascii="Calibri" w:hAnsi="Calibri"/>
        </w:rPr>
        <w:t>), le unite graduatorie provvisorie dei docenti di scuola secondaria di 1° grado che hanno chiesto l’utilizzazione e l’assegnazione provvisoria provinciale o interprovinciale per l’a.s. 2016/17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vverso le predette graduatorie i docenti interessati possono produrre, a questo Ufficio VII, motivato reclamo entro 5 giorni dalla data di pubblicazione del presente decreto con ogni mezzo utile (e-mail – fax 0997730559 - brevi manu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IL 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CATALDO   RUSCIA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49516831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tarant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6:49:00Z</dcterms:created>
  <dc:creator>***</dc:creator>
  <dc:description/>
  <dc:language>en-US</dc:language>
  <cp:lastModifiedBy>Administrator</cp:lastModifiedBy>
  <cp:lastPrinted>2015-05-18T16:29:00Z</cp:lastPrinted>
  <dcterms:modified xsi:type="dcterms:W3CDTF">2016-09-12T16:49:00Z</dcterms:modified>
  <cp:revision>2</cp:revision>
  <dc:subject/>
  <dc:title>Taranto,</dc:title>
</cp:coreProperties>
</file>