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0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finitive dei docenti di scuola primaria  richiedenti l’utilizzazione e l’assegnazione provvisoria provinciale e interprovinciale per l’a.s. 2016/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le suddette graduatorie i docenti interessati  potranno produrre, entro d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5281521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05T10:56:00Z</dcterms:modified>
  <cp:revision>26</cp:revision>
  <dc:subject/>
  <dc:title>Taranto,</dc:title>
</cp:coreProperties>
</file>