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06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401/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primar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no pubblicate,  in data odierna, sul sito internet di quest’Ufficio </w:t>
      </w:r>
      <w:hyperlink r:id="rId2">
        <w:r>
          <w:rPr>
            <w:rStyle w:val="InternetLink"/>
            <w:sz w:val="24"/>
          </w:rPr>
          <w:t>www.istruzionetaranto.it</w:t>
        </w:r>
      </w:hyperlink>
      <w:r>
        <w:rPr>
          <w:sz w:val="24"/>
        </w:rPr>
        <w:t>,  le allegate graduatorie provvisorie definitive dei docenti di scuola primaria  richiedenti l’utilizzazione e l’assegnazione provvisoria provinciale e interprovinciale per l’a.s. 2016/1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vverso le suddette graduatorie i docenti interessati  potranno produrre, entro due giorni dalla data di pubblicazione, motivato reclamo per eventuali discordanze esiste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31581638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05T10:56:00Z</dcterms:modified>
  <cp:revision>26</cp:revision>
  <dc:subject/>
  <dc:title>Taranto,</dc:title>
</cp:coreProperties>
</file>