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7 lugli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283/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- Tarant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 -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SR – Ufficio II – 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Ragioneria Territoriale dello Stato –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 istituzional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BILITA’ SCUOLA PRIM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I DISPONIBILI DOPO I MOVIMENTI FASE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rFonts w:cs="Calibri" w:ascii="Calibri" w:hAnsi="Calibri"/>
          <w:b/>
        </w:rPr>
        <w:t>OGGETTO</w:t>
      </w:r>
      <w:r>
        <w:rPr>
          <w:rFonts w:cs="Calibri" w:ascii="Calibri" w:hAnsi="Calibri"/>
        </w:rPr>
        <w:t>:</w:t>
        <w:tab/>
        <w:t>Comunicazione dei posti residuati dai trasferimenti FASE 2 dopo l’assegnazione da AMBITO a SEDE dei docenti titolari della SCUOLA PRIMARIA aventi diritto di precedenza (art. 13 CCNI/2016).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Con riferimento a quanto in oggetto si pubblica: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Allegato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ENTI assegnati da AMBITO a SEDE aventi diritto di precedenza (art. 13 CCNI/2016)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I RESIDUATI DAI MOVIMENTI.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 posti che resteranno ancora disponibili dopo la chiamata diretta saranno assegnati con le procedure di carattere annuale (utilizzazioni, assegnazioni provvisorie, ecc.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125313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4:00Z</dcterms:created>
  <dc:creator>***</dc:creator>
  <dc:description/>
  <cp:keywords/>
  <dc:language>en-US</dc:language>
  <cp:lastModifiedBy>Administrator</cp:lastModifiedBy>
  <cp:lastPrinted>2016-07-01T16:12:00Z</cp:lastPrinted>
  <dcterms:modified xsi:type="dcterms:W3CDTF">2016-07-29T15:56:00Z</dcterms:modified>
  <cp:revision>6</cp:revision>
  <dc:subject/>
  <dc:title>Taranto,</dc:title>
</cp:coreProperties>
</file>