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Taranto, 11 agosto 2016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U.O. n. 4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OO USPTA prot. n. 467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/>
      </w:pPr>
      <w:r>
        <w:rPr>
          <w:rFonts w:cs="Calibri" w:ascii="Calibri" w:hAnsi="Calibri"/>
        </w:rPr>
        <w:t>Ai Sigg. Dirigenti scolastici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 xml:space="preserve">Alle OO.SS. Comparto scuola 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Loro indirizzi PEO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l Sito Web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Sede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GGETTO: Pubblicazione dei Bollettini dei movimenti in uscita dalla provincia di Taranto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i rende noto l’esito della mobilità in uscita dalla provincia di Taranto per i seguenti ordini di scuola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fanzia – Primaria – Secondaria di primo grado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n la precisazione che i docenti già immessi in ruolo per le fasi B e C del piano straordinario di reclutamento di cui alla L. 107/2015 che, all’esito della procedura di mobilità, sono stati assegnati ad ambiti di questa provincia, risultano – comunque – tra i docenti in uscit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IL DIRIGENTE</w:t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(Cataldo RUSCIANO)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Firma autografa sostituita a mezzo stampa ai sensi dell’art. 3, comma 2 del D.Lgs. n. 39/1993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47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15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1942181815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Arial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Calibri" w:hAnsi="Calibri" w:eastAsia="Calibri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irmaCarattere">
    <w:name w:val="Firma Carattere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1:28:00Z</dcterms:created>
  <dc:creator>***</dc:creator>
  <dc:description/>
  <dc:language>en-US</dc:language>
  <cp:lastModifiedBy>Administrator</cp:lastModifiedBy>
  <cp:lastPrinted>2016-08-11T13:33:00Z</cp:lastPrinted>
  <dcterms:modified xsi:type="dcterms:W3CDTF">2016-08-11T14:26:00Z</dcterms:modified>
  <cp:revision>3</cp:revision>
  <dc:subject/>
  <dc:title>Taranto,</dc:title>
</cp:coreProperties>
</file>