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Taranto, 24 novembre 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.O. n.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 AOOUSPTA n. 6770/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igg. Dirigenti scolastici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o Sed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Ufficio Scolastico Regional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O.SS. Comparto Scuola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GGETTO:</w:t>
        <w:tab/>
      </w:r>
      <w:r>
        <w:rPr>
          <w:rFonts w:cs="Calibri" w:ascii="Calibri" w:hAnsi="Calibri"/>
          <w:b/>
          <w:sz w:val="22"/>
          <w:szCs w:val="22"/>
        </w:rPr>
        <w:t>Scuola secondaria di 1° grado – posti di tipo comune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uola secondaria di 2° grado – posti di tipo comune 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uola secondaria di 2° grado – posti di sostegno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se C del piano straordinario di reclutamento L. 107/2015.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missione in ruolo con decorrenza giuridica dal 01/09/2015 ed economica dalla data di assunzione in servizi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Si trasmettono allegati alla present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Elenco dei docenti aventi diritto alla immissione in ruolo – fase C del piano straordinario di reclutamento di cui alla L. 107/2015 per la tipologia di posto e l’ordine e grado di istruzione indicato in oggetto;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Modello di deleg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er ulteriori informazioni si fa rinvio alla nota di questo Ufficio prot n. 6417 del 18 novembre 2015.</w:t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Calibri" w:hAnsi="Calibri" w:cs="Calibri"/>
          <w:szCs w:val="22"/>
        </w:rPr>
      </w:pPr>
      <w:r>
        <w:rPr>
          <w:rFonts w:cs="Tahoma" w:ascii="Verdana" w:hAnsi="Verdana"/>
          <w:sz w:val="18"/>
          <w:szCs w:val="18"/>
        </w:rPr>
        <w:tab/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DIRIGENT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10124852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Aria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09:00Z</dcterms:created>
  <dc:creator>***</dc:creator>
  <dc:description/>
  <dc:language>en-US</dc:language>
  <cp:lastModifiedBy>Administrator</cp:lastModifiedBy>
  <cp:lastPrinted>2015-08-25T15:52:00Z</cp:lastPrinted>
  <dcterms:modified xsi:type="dcterms:W3CDTF">2015-11-24T15:09:00Z</dcterms:modified>
  <cp:revision>2</cp:revision>
  <dc:subject/>
  <dc:title>Taranto,</dc:title>
</cp:coreProperties>
</file>