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</w:t>
      </w:r>
      <w:r>
        <w:rPr>
          <w:b/>
        </w:rPr>
        <w:t xml:space="preserve"> </w:t>
      </w:r>
      <w:r>
        <w:rPr/>
        <w:t>PROVVISORIA</w:t>
      </w:r>
      <w:r>
        <w:rPr>
          <w:b/>
        </w:rPr>
        <w:t xml:space="preserve"> </w:t>
      </w:r>
      <w:r>
        <w:rPr/>
        <w:t xml:space="preserve"> A SEGUITO ACCETTAZIONE PROPOSTA DI ASSUNZIONE, IN QUESTA PROVINCIA, CON CONTRATTO A TEMPO INDETERMINATO -</w:t>
      </w:r>
      <w:r>
        <w:rPr>
          <w:b/>
        </w:rPr>
        <w:t>cosiddetta FASE 0</w:t>
      </w:r>
      <w:r>
        <w:rPr/>
        <w:t xml:space="preserve"> -PER L’A.S. 2015/2016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</w:t>
      </w:r>
      <w:r>
        <w:rPr>
          <w:b/>
        </w:rPr>
        <w:t>GRADUATORIA CONCORSO ORDINARIO D.D.G. N. 82/12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25 AGOSTO 2015 ORE 11,00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490"/>
        <w:gridCol w:w="2085"/>
        <w:gridCol w:w="1124"/>
        <w:gridCol w:w="1153"/>
        <w:gridCol w:w="1134"/>
        <w:gridCol w:w="5746"/>
      </w:tblGrid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AVA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4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L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1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IC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POLI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UN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O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ELLO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3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2/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RIQUEZ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8/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N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1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GIORGI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2/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EGGI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1/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F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12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</w:rPr>
        <w:t xml:space="preserve">       </w:t>
      </w: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9522710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3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49:00Z</dcterms:modified>
  <cp:revision>18</cp:revision>
  <dc:subject/>
  <dc:title>Taranto,</dc:title>
</cp:coreProperties>
</file>