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/>
        <w:t xml:space="preserve">CONVOCAZIONI DEL PERSONALE DOCENTE DELLA </w:t>
      </w:r>
      <w:r>
        <w:rPr>
          <w:b/>
        </w:rPr>
        <w:t>SCUOLA PRIMARIA</w:t>
      </w:r>
      <w:r>
        <w:rPr/>
        <w:t xml:space="preserve"> PER LA SCELTA DELLA SEDE PROVVISORIA A SEGUITO ACCETTAZIONE   PROPOSTA DI ASSUNZIONE CON CONTRATTO A TEMPO INDETERMINATO PER L’A.S. 2015/2016 –cosiddetta- </w:t>
      </w:r>
      <w:r>
        <w:rPr>
          <w:b/>
        </w:rPr>
        <w:t xml:space="preserve">FASE 0- </w:t>
      </w: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>
          <w:color w:val="FF0000"/>
        </w:rPr>
      </w:pPr>
      <w:r>
        <w:rPr>
          <w:b/>
          <w:color w:val="FF0000"/>
        </w:rPr>
        <w:t>Via Lago di Como, n. 9 TARANTO il giorno 24 AGOSTO 2015 ORE 9,3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6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’APRI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8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IG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GN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6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NNI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IV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11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TONI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3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BARD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0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D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AB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1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SCON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LUI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AGIST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M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9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CCA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08/19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L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1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ION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2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IZ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2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NDIN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BARA RO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3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Z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1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O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2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NDIFF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0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MIT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4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8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R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5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G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B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1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BI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05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CESC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AR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MMA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GUS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01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AN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NFRAMUND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S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ANGELI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R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8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RRO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/07/79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CAN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12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CUZZ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 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5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NAVACCIUOL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/03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D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8/7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ETTI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I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08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E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N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8/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GIORG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IAM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4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PA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0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MPARO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MACOLA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9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S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2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MBORRI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/08/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PIPP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NZIAT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PUZZ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GE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N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UDI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0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LO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G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0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TTIGL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INN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10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N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OME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5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INAPUR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9/8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0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2059161375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17:00Z</dcterms:created>
  <dc:creator>***</dc:creator>
  <dc:description/>
  <cp:keywords/>
  <dc:language>en-US</dc:language>
  <cp:lastModifiedBy>Administrator</cp:lastModifiedBy>
  <cp:lastPrinted>2015-07-29T11:33:00Z</cp:lastPrinted>
  <dcterms:modified xsi:type="dcterms:W3CDTF">2015-08-20T08:39:00Z</dcterms:modified>
  <cp:revision>10</cp:revision>
  <dc:subject/>
  <dc:title>Taranto,</dc:title>
</cp:coreProperties>
</file>