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LA SCELTA DELLA SEDE PROVVISORIA A SEGUITO ACCETTAZIONE   PROPOSTA DI ASSUNZIONE CON CONTRATTO A TEMPO INDETERMINATO PER L’A.S. 2015/2016 –cosiddetta- </w:t>
      </w:r>
      <w:r>
        <w:rPr>
          <w:b/>
        </w:rPr>
        <w:t xml:space="preserve">FASE 0- </w:t>
      </w: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4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1518814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17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8-20T08:39:00Z</dcterms:modified>
  <cp:revision>10</cp:revision>
  <dc:subject/>
  <dc:title>Taranto,</dc:title>
</cp:coreProperties>
</file>