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0"/>
      </w:tblGrid>
      <w:tr>
        <w:trPr>
          <w:trHeight w:val="5944" w:hRule="atLeast"/>
        </w:trPr>
        <w:tc>
          <w:tcPr>
            <w:tcW w:w="12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6885" cy="49720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432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caps/>
              </w:rPr>
              <w:t>Ministero DELL’ISTRUZIONE, DELL’uNIVERSITA’ E DELLA RICERC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432"/>
              <w:jc w:val="center"/>
              <w:rPr>
                <w:rFonts w:ascii="Garamond" w:hAnsi="Garamond" w:cs="Garamond"/>
                <w:i/>
                <w:i/>
                <w:caps/>
              </w:rPr>
            </w:pPr>
            <w:r>
              <w:rPr>
                <w:rFonts w:cs="Garamond" w:ascii="Garamond" w:hAnsi="Garamond"/>
                <w:i/>
                <w:caps/>
              </w:rPr>
              <w:t>Ufficio Scolastico Regionale per la Pugl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432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caps/>
              </w:rPr>
              <w:t>Uffio VII – Ambito territoriale per la Provincia di tarant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</w:rPr>
              <w:t xml:space="preserve">POSTI  DI TIPO COMUNE  DISPONIBILI </w:t>
            </w:r>
          </w:p>
          <w:p>
            <w:pPr>
              <w:pStyle w:val="Normal"/>
              <w:ind w:firstLine="432"/>
              <w:jc w:val="center"/>
              <w:rPr>
                <w:b/>
                <w:b/>
              </w:rPr>
            </w:pPr>
            <w:r>
              <w:rPr>
                <w:b/>
              </w:rPr>
              <w:t>a.s. 2015/16</w:t>
            </w:r>
          </w:p>
          <w:p>
            <w:pPr>
              <w:pStyle w:val="Normal"/>
              <w:ind w:firstLine="432"/>
              <w:jc w:val="center"/>
              <w:rPr>
                <w:b/>
                <w:b/>
              </w:rPr>
            </w:pPr>
            <w:r>
              <w:rPr>
                <w:b/>
              </w:rPr>
              <w:t>Scuola dell’Infanz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12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2453"/>
              <w:gridCol w:w="1588"/>
              <w:gridCol w:w="5499"/>
            </w:tblGrid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RISPIAN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cin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RISPIAN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cin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RISPIAN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cin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ROTTAGLIE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 Amicis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ROTTAGLIE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 Amicis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ROTTAGLIE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 Amicis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ROTTAGLIE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n Bosco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ROTTAGLIE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n Bosco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A FRANC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con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rPr/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A FRANC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con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A FRANC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con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A FRANC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con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</w:t>
                  </w:r>
                  <w:r>
                    <w:rPr>
                      <w:sz w:val="20"/>
                      <w:szCs w:val="20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A FRANC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con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A FRANC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con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</w:t>
                  </w:r>
                  <w:r>
                    <w:rPr>
                      <w:sz w:val="20"/>
                      <w:szCs w:val="20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A FRANC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con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.1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art-time verticale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A FRANC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rass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A FRANC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rass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A FRANC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rass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A FRANC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iovanni XXII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A FRANC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iovanni XXII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A FRANC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iovanni XXII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SSAFR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. Giovanni Bosco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SSAFR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. Giovanni Bosco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SSAFR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. Giovanni Bosco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SSAFRA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. Giovanni Bosco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NTEIASI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a Vinci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LAGIAN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dar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.1 part-time verticale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TTE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iovanni XXII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TTE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iovanni XXII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TTE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iovanni XXII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TTE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iovanni XXII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TTE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iovanni XXII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RANT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III Circolo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RANT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III Circolo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RANT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III Circolo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RANT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III Circolo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RANT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III Circolo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RANT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Frascolla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RANT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alile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RANT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alile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RANT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irandello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RANT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co-De Carolis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RANT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co-De Carolis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RANT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co-De Carolis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16"/>
                      <w:szCs w:val="16"/>
                    </w:rPr>
                    <w:t>n.1 part- time verticale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RANTO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ola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.1</w:t>
                  </w:r>
                </w:p>
              </w:tc>
              <w:tc>
                <w:tcPr>
                  <w:tcW w:w="5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3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ind w:firstLine="4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</w:t>
            </w:r>
            <w:r>
              <w:rPr>
                <w:b/>
                <w:i/>
              </w:rPr>
              <w:t>Taranto,  17    agosto 2015</w:t>
            </w:r>
          </w:p>
          <w:p>
            <w:pPr>
              <w:pStyle w:val="Normal"/>
              <w:ind w:firstLine="4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4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4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944" w:hRule="atLeast"/>
        </w:trPr>
        <w:tc>
          <w:tcPr>
            <w:tcW w:w="12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37:00Z</dcterms:created>
  <dc:creator>Administrator</dc:creator>
  <dc:description/>
  <dc:language>en-US</dc:language>
  <cp:lastModifiedBy>Mary</cp:lastModifiedBy>
  <cp:lastPrinted>2015-08-17T11:56:00Z</cp:lastPrinted>
  <dcterms:modified xsi:type="dcterms:W3CDTF">2015-08-17T12:37:00Z</dcterms:modified>
  <cp:revision>2</cp:revision>
  <dc:subject/>
  <dc:title/>
</cp:coreProperties>
</file>