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DELL’INFANZIA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</w:rPr>
        <w:t>Utilizzazione interprovinciale</w:t>
      </w:r>
    </w:p>
    <w:p>
      <w:pPr>
        <w:pStyle w:val="Normal"/>
        <w:spacing w:lineRule="auto" w:line="240"/>
        <w:jc w:val="center"/>
        <w:rPr/>
      </w:pPr>
      <w:r>
        <w:rPr/>
        <w:t>Docenti provenienti da zone terremotate e  titolari su posto comune.</w:t>
      </w:r>
    </w:p>
    <w:tbl>
      <w:tblPr>
        <w:tblW w:w="100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8"/>
        <w:gridCol w:w="1310"/>
        <w:gridCol w:w="1372"/>
        <w:gridCol w:w="1620"/>
        <w:gridCol w:w="1293"/>
        <w:gridCol w:w="1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Sede titolarit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Sede assegn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pu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sima Giuseppi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5/12/1979 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OEE8750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^ opzi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rova prima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pu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Simon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5/02/1976 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OEE81301V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^ opzi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rova primari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ocenti titolari su sosteg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ssegnazione provvisoria interprovinci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49"/>
        <w:gridCol w:w="1221"/>
        <w:gridCol w:w="1310"/>
        <w:gridCol w:w="1221"/>
        <w:gridCol w:w="1220"/>
        <w:gridCol w:w="1221"/>
        <w:gridCol w:w="196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l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aria Lau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8/12/1980 B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ezz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sa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. Marzan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ocenti titolari su posto comu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ssegnazione Provvisoria Interprovinci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814"/>
        <w:gridCol w:w="1276"/>
        <w:gridCol w:w="870"/>
        <w:gridCol w:w="831"/>
        <w:gridCol w:w="18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pif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Kat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/05/1975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a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it-IT"/>
              </w:rPr>
              <w:t>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ssiat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aria Carme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2/04/1976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a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0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Giung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risti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8/01/1971 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a Spez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9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Vio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aran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e Car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sim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1708/1975 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otenz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8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-----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Marcon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Martina 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Me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n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1/12/1962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nco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Frascol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aranto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i Na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Giuseppin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5/08/1968 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apol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uss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tefa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1/01/1977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om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0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arz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nge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/07/1968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a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rova Primaria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err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ossell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9/09/1958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Bergamo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ane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ar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/05/1960 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irenz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trov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aranto, 17 agosto 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>Per 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FUNZIONARIO VICARIO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erafina Boccu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</w:t>
      </w: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6:00Z</dcterms:created>
  <dc:creator>Administrator</dc:creator>
  <dc:description/>
  <dc:language>en-US</dc:language>
  <cp:lastModifiedBy>Mary</cp:lastModifiedBy>
  <dcterms:modified xsi:type="dcterms:W3CDTF">2015-08-17T12:36:00Z</dcterms:modified>
  <cp:revision>2</cp:revision>
  <dc:subject/>
  <dc:title/>
</cp:coreProperties>
</file>