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RANTO, 05/08/2015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gli esposti ed apportate, in autotutela, le dovute rettifiche di errori material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5/16 sono disposte le utilizzazioni ed assegnazioni provvisorie 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4413457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8-05T06:42:00Z</dcterms:modified>
  <cp:revision>19</cp:revision>
  <dc:subject/>
  <dc:title>Taranto,</dc:title>
</cp:coreProperties>
</file>