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CONVOCAZIONI DEL PERSONALE DOCENTE DELLA </w:t>
      </w:r>
      <w:r>
        <w:rPr>
          <w:b/>
        </w:rPr>
        <w:t>SCUOLA PRIMARIA</w:t>
      </w:r>
      <w:r>
        <w:rPr/>
        <w:t xml:space="preserve"> PER EVENTUALE  PROPOSTA DI ASSUNZIONE A TEMPO INDETERMINATO PER L’A.S. 2015/2016 –cosiddetta- </w:t>
      </w:r>
      <w:r>
        <w:rPr>
          <w:b/>
        </w:rPr>
        <w:t>FASE 0-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color w:val="FF0000"/>
        </w:rPr>
      </w:pPr>
      <w:r>
        <w:rPr/>
        <w:t xml:space="preserve">DA GRADUATORIA ESAURIMENTO </w:t>
      </w:r>
      <w:r>
        <w:rPr>
          <w:b/>
        </w:rPr>
        <w:t>D.M. 325/2015</w:t>
      </w:r>
    </w:p>
    <w:p>
      <w:pPr>
        <w:pStyle w:val="Normal"/>
        <w:jc w:val="center"/>
        <w:rPr/>
      </w:pPr>
      <w:r>
        <w:rPr/>
        <w:t xml:space="preserve">Su posti di  </w:t>
      </w:r>
      <w:r>
        <w:rPr>
          <w:b/>
        </w:rPr>
        <w:t xml:space="preserve">SOSTEGNO – decorrenza giuridica  ed economica 01/09/2015 -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so Ufficio VII Ambito Territoriale per la Provincia di Taranto </w:t>
      </w:r>
    </w:p>
    <w:p>
      <w:pPr>
        <w:pStyle w:val="Normal"/>
        <w:jc w:val="center"/>
        <w:rPr/>
      </w:pPr>
      <w:r>
        <w:rPr>
          <w:b/>
        </w:rPr>
        <w:t>Via Lago di Como, n. 9 TARANTO il giorno 3 AGOSTO 2015 ORE 12</w:t>
      </w:r>
      <w:r>
        <w:rPr/>
        <w:t>,30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6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zione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’APRIL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8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SIGN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CET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/11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GN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RI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06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ANNIC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VIVIA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11/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TONIET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3/8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MBARD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BRI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10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DA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AB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1/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SCONT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LUIS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/07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MAGIST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MAR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9/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ACCA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O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08/19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GL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V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/01/8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CHIONN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IE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02/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IZ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ONO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02/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NDIN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BARA ROS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3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ZIA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01/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ZZET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O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2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NDIFF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U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10/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MIT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N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04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ZZET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8/06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R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IA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5/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G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BR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1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BIL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/05/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CESC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11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ARELL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MM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01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GUS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RI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01/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PANEL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R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11/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NFRAMUND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S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06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ANGELI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RO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08/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IRROT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GRA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/07/79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CAN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OV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12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CUZZ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SSANDRA **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5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NAVACCIUOL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/03/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DO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8/7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ETTIE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I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08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E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N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08/6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NGIORG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RIAM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04/8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PAT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V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10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MPARO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MACOLA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9/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SE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E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12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MBORRI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IE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/08/8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PIPP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NZIAT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07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PUZZ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UGEN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11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NEL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UDIO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10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LLOT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LG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10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TTIGL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INN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10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NA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OME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/05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INAPUR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O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9/8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0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ARANTO,29/07/2015                                                                                 IL DIRIGENTE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</w:rPr>
        <w:t>Giuseppe SILIP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sz w:val="24"/>
          <w:szCs w:val="24"/>
        </w:rPr>
        <w:t>Firma autografa sostituita a mezzo stampa, ai sensi dell’art.3,comma 2 del D.Lgs. n. 39/9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2118021628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7:28:00Z</dcterms:created>
  <dc:creator>***</dc:creator>
  <dc:description/>
  <cp:keywords/>
  <dc:language>en-US</dc:language>
  <cp:lastModifiedBy>Administrator</cp:lastModifiedBy>
  <cp:lastPrinted>2015-07-29T11:33:00Z</cp:lastPrinted>
  <dcterms:modified xsi:type="dcterms:W3CDTF">2015-07-29T10:05:00Z</dcterms:modified>
  <cp:revision>15</cp:revision>
  <dc:subject/>
  <dc:title>Taranto,</dc:title>
</cp:coreProperties>
</file>