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EVENTUALE  PROPOSTA DI ASSUNZIONE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cosiddetta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 xml:space="preserve">D.M. 325/2015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Su posti di tipo COMUNE</w:t>
      </w:r>
      <w:r>
        <w:rPr>
          <w:b/>
          <w:sz w:val="24"/>
          <w:szCs w:val="24"/>
        </w:rPr>
        <w:t xml:space="preserve">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a Lago di Como, n. 9 TARANTO il giorno 3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RANTO,29/07/2015                                                                                                                              Giuseppe SILIPO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171855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7-29T10:05:00Z</dcterms:modified>
  <cp:revision>16</cp:revision>
  <dc:subject/>
  <dc:title>Taranto,</dc:title>
</cp:coreProperties>
</file>