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</w:rPr>
        <w:t>AOOUSPTA Prot. n 4102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.O. n. 4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EVENTUALE  PROPOSTA A TEMPO INDETERMINATO PER L’A.S. 2015/2016 –cosiddetta </w:t>
      </w:r>
      <w:r>
        <w:rPr>
          <w:b/>
        </w:rPr>
        <w:t>FASE 0</w:t>
      </w:r>
      <w:r>
        <w:rPr/>
        <w:t>-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olor w:val="FF0000"/>
        </w:rPr>
      </w:pPr>
      <w:r>
        <w:rPr/>
        <w:t xml:space="preserve">DA GRADUATORIA ESAURIMENTO </w:t>
      </w:r>
      <w:r>
        <w:rPr>
          <w:b/>
        </w:rPr>
        <w:t>D.M. 325/2015 –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TIPO COMUNE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Via Lago di Como, n. 9 TARANTO il giorno 3 AGOSTO 2015 ORE 11,0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VALL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A MARIA CA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2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SIGLI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R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2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E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OVAN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1/6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TIN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/10/7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TON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CET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/04/5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PU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LMA RO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12/5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GG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COL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/01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N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ROSAR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1/6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IC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ESSAND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4/6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0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ZILLOTT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TALIN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04/6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NE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ERES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/12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 MARC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RNELLA MAR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LE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ECIL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6/5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MAS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INZI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/01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RARD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RIANNA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/04/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*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 xml:space="preserve">       </w:t>
      </w: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IL DIRIGENTE</w:t>
      </w:r>
    </w:p>
    <w:p>
      <w:pPr>
        <w:pStyle w:val="Normal"/>
        <w:rPr>
          <w:sz w:val="24"/>
          <w:szCs w:val="24"/>
        </w:rPr>
      </w:pPr>
      <w:r>
        <w:rPr/>
        <w:t xml:space="preserve">          </w:t>
      </w:r>
      <w:r>
        <w:rPr/>
        <w:t>TARANTO,29/07/2015                                                                                                              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</w:t>
      </w: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b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549122071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5:05:00Z</dcterms:created>
  <dc:creator>***</dc:creator>
  <dc:description/>
  <cp:keywords/>
  <dc:language>en-US</dc:language>
  <cp:lastModifiedBy>Administrator</cp:lastModifiedBy>
  <cp:lastPrinted>2015-07-29T11:32:00Z</cp:lastPrinted>
  <dcterms:modified xsi:type="dcterms:W3CDTF">2015-07-29T10:04:00Z</dcterms:modified>
  <cp:revision>14</cp:revision>
  <dc:subject/>
  <dc:title>Taranto,</dc:title>
</cp:coreProperties>
</file>