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9.3.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536/5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’U.S.R. per la Puglia – Dir. Gen.le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IV-BAR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i Capi d’Istituto 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provincia di Taranto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 OO.SS. Comparto Scuol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’Albo-Sede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GGETTO:</w:t>
        <w:tab/>
      </w:r>
      <w:r>
        <w:rPr>
          <w:rFonts w:cs="Arial" w:ascii="Arial" w:hAnsi="Arial"/>
        </w:rPr>
        <w:t>Progetti “Diritti a scuola” –  A.S. 2014/15-  Protocollo d’intesa tra Regione Puglia e U.S.R. puglia del 26 febbraio 2015 – disponibilità.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me già comunicato con nota di questo Ufficio prot. n. 536 del 5.3.2015, si pubblicano, allegati alla presente, i calendari di convocazione per l’assegnazione dei progetti “Diritti a Scuola” e le  disponibilità relative alla scuola primaria e secondaria di 2^ grado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Le disponibilità del personale A.T.A. saranno rese note con successiva comunicazione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i ripubblicano, altresì, gli elenchi dei docenti di scuola primaria e secondaria di 2^ grado, rettificati a seguito reclami pervenut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quanto concerne, infine, le graduatorie esaurite della scuola secondaria di 1^ e 2^ grado </w:t>
      </w:r>
      <w:r>
        <w:rPr>
          <w:rFonts w:cs="Arial" w:ascii="Arial" w:hAnsi="Arial"/>
          <w:b/>
          <w:sz w:val="22"/>
          <w:szCs w:val="22"/>
        </w:rPr>
        <w:t>(A043-A059-A050</w:t>
      </w:r>
      <w:r>
        <w:rPr>
          <w:rFonts w:cs="Arial" w:ascii="Arial" w:hAnsi="Arial"/>
          <w:sz w:val="22"/>
          <w:szCs w:val="22"/>
        </w:rPr>
        <w:t>), si invitano i Dirigenti Scolastici a nominare dalle rispettive graduatorie di istituto  a partire dal 12.3.2015.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(Giuseppe SILIP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5388942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7:00Z</dcterms:created>
  <dc:creator>***</dc:creator>
  <dc:description/>
  <cp:keywords/>
  <dc:language>en-US</dc:language>
  <cp:lastModifiedBy>Administrator</cp:lastModifiedBy>
  <cp:lastPrinted>2014-08-22T10:48:00Z</cp:lastPrinted>
  <dcterms:modified xsi:type="dcterms:W3CDTF">2015-03-09T09:06:00Z</dcterms:modified>
  <cp:revision>12</cp:revision>
  <dc:subject/>
  <dc:title>Taranto,</dc:title>
</cp:coreProperties>
</file>