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anto, 9.3.201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.O. n. 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. n. 536/5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ll’U.S.R. per la Puglia – Dir. Gen.le 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Ufficio IV-BARI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Ai Capi d’Istituto delle Scuole di ogni ordine e grado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ella provincia di Taranto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Loro sedi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Alle OO.SS. Comparto Scuola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Loro sedi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All’Albo-Sede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GGETTO:</w:t>
        <w:tab/>
      </w:r>
      <w:r>
        <w:rPr>
          <w:rFonts w:cs="Arial" w:ascii="Arial" w:hAnsi="Arial"/>
        </w:rPr>
        <w:t>Progetti “Diritti a scuola” –  A.S. 2014/15-  Protocollo d’intesa tra Regione Puglia e U.S.R. puglia del 26 febbraio 2015 – disponibilità.</w:t>
      </w:r>
    </w:p>
    <w:p>
      <w:pPr>
        <w:pStyle w:val="Normal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Come già comunicato con nota di questo Ufficio prot. n. 536 del 5.3.2015, si pubblicano, allegati alla presente, i calendari di convocazione per l’assegnazione dei progetti “Diritti a Scuola” e le  disponibilità relative alla scuola primaria e secondaria di 2^ grado.</w:t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Le disponibilità del personale A.T.A. saranno rese note con successiva comunicazione.</w:t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Si ripubblicano, altresì, gli elenchi dei docenti di scuola primaria e secondaria di 2^ grado, rettificati a seguito reclami pervenuti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 quanto concerne, infine, le graduatorie esaurite della scuola secondaria di 1^ e 2^ grado </w:t>
      </w:r>
      <w:r>
        <w:rPr>
          <w:rFonts w:cs="Arial" w:ascii="Arial" w:hAnsi="Arial"/>
          <w:b/>
          <w:sz w:val="22"/>
          <w:szCs w:val="22"/>
        </w:rPr>
        <w:t>(A043-A059-A050</w:t>
      </w:r>
      <w:r>
        <w:rPr>
          <w:rFonts w:cs="Arial" w:ascii="Arial" w:hAnsi="Arial"/>
          <w:sz w:val="22"/>
          <w:szCs w:val="22"/>
        </w:rPr>
        <w:t>), si invitano i Dirigenti Scolastici a nominare dalle rispettive graduatorie di istituto  a partire dal 12.3.2015.</w:t>
      </w:r>
    </w:p>
    <w:p>
      <w:pPr>
        <w:pStyle w:val="Normal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IL DIRIGEN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(Giuseppe SILIPO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autografa sostituita a mezzo stampa ai sensi dell’art. 3, comma 2 del D.Lgs. n. 39/1993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X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</w:t>
      <w:tab/>
      <w:t>099.7730527</w:t>
      <w:tab/>
      <w:tab/>
      <w:t>fax 099.7730559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Funzionario Vicario</w:t>
      <w:tab/>
      <w:t xml:space="preserve">099.7730520 </w:t>
      <w:tab/>
      <w:tab/>
      <w:t>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372390221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X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47:00Z</dcterms:created>
  <dc:creator>***</dc:creator>
  <dc:description/>
  <cp:keywords/>
  <dc:language>en-US</dc:language>
  <cp:lastModifiedBy>Administrator</cp:lastModifiedBy>
  <cp:lastPrinted>2014-08-22T10:48:00Z</cp:lastPrinted>
  <dcterms:modified xsi:type="dcterms:W3CDTF">2015-03-09T09:06:00Z</dcterms:modified>
  <cp:revision>12</cp:revision>
  <dc:subject/>
  <dc:title>Taranto,</dc:title>
</cp:coreProperties>
</file>