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Verdana" w:hAnsi="Verdana" w:cs="Verdana"/>
          <w:color w:val="000000"/>
          <w:sz w:val="20"/>
          <w:lang w:val="en-US" w:eastAsia="en-US"/>
        </w:rPr>
      </w:pPr>
      <w:r>
        <w:rPr>
          <w:rFonts w:cs="Verdana" w:ascii="Verdana" w:hAnsi="Verdana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9590</wp:posOffset>
                </wp:positionH>
                <wp:positionV relativeFrom="paragraph">
                  <wp:posOffset>-213360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.S. 2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16.8pt;mso-position-vertical-relative:text;margin-left:441.7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.S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-241935</wp:posOffset>
                </wp:positionV>
                <wp:extent cx="347472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Cs/>
                                <w:i/>
                                <w:i/>
                                <w:i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sz w:val="19"/>
                                <w:szCs w:val="19"/>
                              </w:rPr>
                              <w:t>Questo verbale va redatto – con gli opportuni adattamenti – in ciascuno dei giorni delle votazioni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pt;mso-wrap-distance-left:9.05pt;mso-wrap-distance-right:9.05pt;mso-wrap-distance-top:0pt;mso-wrap-distance-bottom:0pt;margin-top:-19.05pt;mso-position-vertical-relative:text;margin-left:160pt;mso-position-horizontal-relative:text"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Cs/>
                          <w:i/>
                          <w:i/>
                          <w:iCs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sz w:val="19"/>
                          <w:szCs w:val="19"/>
                        </w:rPr>
                        <w:t>Questo verbale va redatto – con gli opportuni adattamenti – in ciascuno dei giorni delle vota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</w:r>
    </w:p>
    <w:p>
      <w:pPr>
        <w:pStyle w:val="Normal"/>
        <w:spacing w:lineRule="exact" w:line="34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n° …………</w:t>
      </w:r>
    </w:p>
    <w:p>
      <w:pPr>
        <w:pStyle w:val="Normal"/>
        <w:spacing w:lineRule="exact" w:line="340"/>
        <w:jc w:val="center"/>
        <w:rPr>
          <w:rFonts w:ascii="Verdana" w:hAnsi="Verdana" w:cs="Verdana"/>
          <w:i/>
          <w:i/>
          <w:color w:val="000000"/>
          <w:sz w:val="23"/>
        </w:rPr>
      </w:pPr>
      <w:r>
        <w:rPr>
          <w:rFonts w:cs="Verdana" w:ascii="Verdana" w:hAnsi="Verdana"/>
          <w:i/>
          <w:color w:val="000000"/>
          <w:sz w:val="23"/>
        </w:rPr>
      </w:r>
    </w:p>
    <w:p>
      <w:pPr>
        <w:pStyle w:val="Normal"/>
        <w:spacing w:lineRule="exact" w:line="34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380"/>
        <w:rPr/>
      </w:pPr>
      <w:r>
        <w:rPr>
          <w:rFonts w:cs="Verdana" w:ascii="Verdana" w:hAnsi="Verdana"/>
          <w:color w:val="000000"/>
          <w:szCs w:val="22"/>
        </w:rPr>
        <w:t>Oggi, _____________________, alle ore ______, si è riunita in sede dell’Istituzione Scolastica ___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2"/>
          <w:szCs w:val="22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Cs w:val="22"/>
        </w:rPr>
        <w:t xml:space="preserve"> la Commissione del seggio n° ________ per procedere all'autenticazione delle schede e per dare inizio alle votazioni. 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a Commissione di seggio è così costituita: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________________________ Presidente, ________________________ Segretario, ____________________________________________________________________________________________________________, e tutti i membri sono presenti.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Sono presenti anche i seguenti rappresentanti di lista: _______________________ __________________________________________________________________ 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Il Presidente suddivide le schede e ciascun membro della Commissione firma le schede di un pacchetto, autenticando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Si provvede a sigillare l'urna, ad esporre le liste elettorali ed alle ore _______ si dà inizio alle votazioni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Nel corso delle stesse si verificano i seguenti fatti, dei quali è necessaria la verbalizzazione: 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Alle ore _______ hanno termine le operazioni di voto, e quindi viene sigillato il vano d'immissione delle schede nell'urna; le schede e il materiale, compreso il verbale, vengono chiusi in un unico plico.  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Il Segretario</w:t>
        <w:tab/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____________________</w:t>
        <w:tab/>
        <w:tab/>
        <w:t>__________________</w:t>
      </w:r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;Times New Roman" w:hAnsi="Footlight MT Light;Times New Roman" w:cs="Footlight MT Light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3:15:00Z</dcterms:created>
  <dc:creator>Maccari</dc:creator>
  <dc:description/>
  <cp:keywords/>
  <dc:language>en-US</dc:language>
  <cp:lastModifiedBy>Maccari</cp:lastModifiedBy>
  <cp:lastPrinted>2000-11-17T11:21:00Z</cp:lastPrinted>
  <dcterms:modified xsi:type="dcterms:W3CDTF">2015-02-17T15:57:00Z</dcterms:modified>
  <cp:revision>8</cp:revision>
  <dc:subject/>
  <dc:title/>
</cp:coreProperties>
</file>