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6880</wp:posOffset>
                </wp:positionH>
                <wp:positionV relativeFrom="paragraph">
                  <wp:posOffset>-17018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S. 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13.4pt;mso-position-vertical-relative:text;margin-left:434.4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S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420"/>
        <w:jc w:val="left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420"/>
        <w:jc w:val="left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 w:val="23"/>
          <w:szCs w:val="23"/>
        </w:rPr>
        <w:t>Oggi, ______________________________, alle ore ______, si è riunita nella sede dell’Istituzione Scolastica 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la Commissione del seggio n° ________ per consentire la ripresa delle operazioni di voto. 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E' presente l'intera Commissione e sono presenti anche i seguenti rappresentanti di lista: _____________________, _____________________, __________________. 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Le votazioni procedono fino all'ora stabilita e nel corso delle stesse si verificano i seguenti fatti dei quali è necessaria la verbalizzazione:  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___________________________________________________________________ ___________________________________________________________________ ___________________________________________________________________ ___________________________________________________________________ ___________________________________________________________________ 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Alle ore _______ hanno termine le operazioni di voto. 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Sigillata l'urna e chiusi tutti gli altri atti in un plico, il Presidente riconvoca la Commissione di Seggio per _______________________ alle ore ________ per le operazioni di scrutinio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</w:t>
        <w:tab/>
        <w:tab/>
        <w:t>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;Times New Roman" w:hAnsi="Footlight MT Light;Times New Roman" w:cs="Footlight MT Light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55:00Z</dcterms:created>
  <dc:creator>Maccari</dc:creator>
  <dc:description/>
  <cp:keywords/>
  <dc:language>en-US</dc:language>
  <cp:lastModifiedBy>Maccari</cp:lastModifiedBy>
  <cp:lastPrinted>2003-10-14T13:05:00Z</cp:lastPrinted>
  <dcterms:modified xsi:type="dcterms:W3CDTF">2015-02-17T15:40:00Z</dcterms:modified>
  <cp:revision>9</cp:revision>
  <dc:subject/>
  <dc:title/>
</cp:coreProperties>
</file>